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Version 2.5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-Up Help 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Help was programmed in order to assist the Telegar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ecuting the more difficult key-combinatio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f Telegard Version 2.5 Standard. 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bo C++ by Martin Pollard, SysOp of The I/O Bus BB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ched at 300/1200/2400 baud at: (313)-755-778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questions/comments/suggestions, contact Silicon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#1 on thi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Pop-Up Help into memory, execute the file named TGD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NOT in a DOS Shell.It is recommended that you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D_HELP directly from the AUTOEXEC.BAT file.  To do th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TGD_HELP in the AUTOEXEC.BAT file.  Once in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there until 1) you turn of your computer,2) you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D_HELP and enter the option to UNLOAD TGD_HEL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Pop-Up Help, you may view a list of the SysOp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by pushing "Alt-H".  To restore your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Pop-Up Help, there are a few speci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for you to use.  To use these commands,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D_HELP from the DOS prompt. You will then see a lis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options.  You may then proc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ad Progra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ake Pop-Up Help TOTALLY out of memory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-key, ALT-H, to 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Susp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turn ALT-H back to active use, however, TGD_P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main in memory.You might use this if you we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 that used the key-combination,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turn the "hot" status to ALT-H.  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Temporarily Suspend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is file anywhere,  as long as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along with TGD_HELP.EXE, and as long as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ne to either this file or TGD_HE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:  Bill Sch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