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SEND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Arach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Send an anonymous message on a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:   &lt;dos prompt&gt; XSEND username 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name: the username you wish to ann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essage" the message to send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Freeware.  Spread it everywher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this useful, mail any donation you wou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y (Arsen) Arache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8-21 4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nnyside, NY 1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love to hear how you've used this annoy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send'em in a let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:     Simply put there ain't none.  Use this at your own r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ut don't blame, sue, or be angry at me if you g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ol little bastard that I wrote a while ago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 someone over a Novell network without giving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 to bother the hell out of people you "lov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but I take no responsability for your actions, or the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getting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use:  put in an infinite loop batch file to send people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 them from being able to use the network permanently. 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value does not return any useful information so you have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ding out whether or not if they are receiving your messag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uch a batch file before they log in if they're the typ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OFF in their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C:&gt;COPY CON ANNO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SEND JDOE "Have you hugged your network today?"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SEND JDOE "Eat me!" 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NOY {Hit Control Z and return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NUL will redirect all XSEND's output to the null device s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your screen.  This is so you don't get caught red ha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got into deep trouble for doing having a co-worker run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uspecting co-worker, who is part of the LAN managemen at my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ctim who is also a tech support was unable to figure it out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had done something to the server to wait until he logged i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imagine that someone could simply run a batch file before h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m took it to the high boss who called me at home and told me to "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did to the network or be terminated!"  What a ween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experience as advice and be careful of who you annoy and how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