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  Phry Code Pro v4.00 by The Exciter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comments on PC Pursuit before I go on.  Hacking PCP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thing to do EXCEPT it takes a LONG time.  There is no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o it.  So, a suggestion is, leave it on all night.  Even the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guarentee you get a code.  Well, that's about it, excep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 is a lot easier!  Oh well, this is safer.  Also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modem to hangup when DTR is turned off.  Some mode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properly.  Throughout this documentation, Phry Code P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eviated PCP and PC Pursuit will be called that or Telenet! 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Radio W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Radio Waves will have a new number in the future.  The new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12] 639-1053.  Dial the old number first to see if it is still up,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one.  All CHOPers please log on to Radio Waves and leave me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roblem with PCP v4.xx?  Well, if you do, I can be rea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oards around the US and Canada.  I call the Minnesota bo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o drop me a line on whatever you can find.  The latest ver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Radio Waves (612) 471-0060, in Minnes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Notes from The Exc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is the first of the v4.xx series.  Hopefully I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any bugs.  Anyways, so I have heard that Telenet locks out ID'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hacked so many times in one hour.  (So I've heard...)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few things to get around this.  By the way, if you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issing Telenet off, see the successive codes to about 50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on all night.  See how many ID's can get locked out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subscribers get pissed off!!  HaH, Telenet hasn't wo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Batch file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H, this is really neato for all the Forum (and hacks) to use. 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um BBS to do a timed event at 1 o'clock am, and ru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ck Telenet for an hour.  Then have it run the bbs after it'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basic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P400 [timestart] [timestop] [hacking style [SPS plat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PS hacking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P400 1:00 am 3:00 am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hack from 1 to 3 am FPS style.  And for S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P400 1:00 am 3:00 am 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hack from 1 to 3 am SPS style using plat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added these spiffy menus to v4.xx.  I like them.  They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inatory.  Up and down arrows move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ew as of v3.xx.  Alot better than the old ones. 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move the bar up or down.  Esc will choose the last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(usually Exit or Ab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What is PC Purs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C Pursuit?  Well, PC Pursuit is a way of calling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2 other modems.  First, you dial your local PC Pursuit (Tel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n, you will be prompted a @.  At the @, a few th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, but only 1 will be documented.  Here is the basic format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ities via Tele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C D/@@***/Baud,XXX#####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= X###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@ = Two letter postal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= Telenet City Abbreviation.  (i.e. MNMIN is Minneapolis, 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 = 3,12,24 baud rate at which to connect at.  You will onl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nnect to a system with this baud.  (i.e. 12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you to connect to a 1200 bau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= Any number from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= Any letter from A t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#######X =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####X =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C D/MNMIN/24,ABC12345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=A123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ould connect you to Minneapolis, Minnesota at 2400 baud.  Th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C123456D and your password would be A1234B.  A list of Telenet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wnloaded of of the PC Pursuit support BBS.  This can be rea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C PURSUIT at the @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onnect to a city, (sometimes they can be busy) you h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you can stay in MM, or term mode (TM).  In MM, it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term (i.e. Qmodem, Telix) with Telenet to autodial. 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CONNECT, BUSY, NO CARRIER, and NO DIAL TONE are used.  In T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NE is used instead of CONNECT, and FAILED CALL in plac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or NO ANSWER.  BUSY! is returned in place of BUSY.  To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M, type Ctrl-E and a Carriage Return (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M, a list of commands can be found by typing a "?".  In MM,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s of a 100% Hayes compatible modem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nnect from a BBS system, type Ctrl-C and Ctrl-D.  To ex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Telenet, hit @ (Shift-2) and a CR.  Then type "D" at the @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If you wish to recontinue to the BBS/System once you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prompt, simply type 'c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Hacking PC Purs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before, hacking Telenet is easy.  It just takes awhil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lot of different possible passwords to use.  Just be pat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&gt; Hacking Single Plate Style (S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S hacking is just using one plate (described below) and hacking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valid password is found.  Although, one plate can hack many ID'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&gt; Hacking Flagged Plate Style (F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 hacking is taking more than 1 plate and hacking ou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tes can be flagged at different times.  Onc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the plate is unflagged and hacking goes on until all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nflagged.  This is useful for hacking multiple ID'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&gt; Set AutoPh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n v4.xx, you can now set the time you want to start and st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 very handy when you want to stop hacking a 4:00 am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et up and shut the th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start   = Time to start h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stop    = Time to stop h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o DOS = Exit to DOS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S Hacking = Use FPS h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S Plate   = Plate to use if FPS Hacking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&gt; AutoPh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hacking using AutoPh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&gt; The Excit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alid code is found, it is written to a test file called PCP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can be viewed through the main menu of PCP (Phry Code 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Plat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feature as of v2.xx in PCP.  Now, you can hack multiple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.  And, you can test to see if PCP really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&gt; Adding a 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lect this, a screen of options will pop up.  Most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note - The name of the plate.  (i.e. Plat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late - Plate for the password.  This needs some 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enter stuff like @@@@####, or %$###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 = Letters from A to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= Numbers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 = Numbers from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= Numbers from 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= Letters from A to Z and Numbers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,-,+ = Numb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,&gt;,? = Let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asic format for a password plate is @@@######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none of these 11 characters are used,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number is put in the co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C######D would use passwords such as ABC12345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BC789012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added a new option to v3.xx, it is the 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onstant letter in a co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C++++++D would give you ABC000000D and ABC111111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Plate - Plate for the IDs.  The same characters are use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asic format for ID's goes @####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ged - Flag the plate for FPS H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ive - Amount of hack attempts in a row.  This will chang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ssword and not the ID.  It should be set to 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&gt;  Deleting a 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rase the plate, and truncate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&gt;  Editing a 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or view a plate.  What else would it be?  I changed this part in 3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can edit 1 part at a time, instead of redoing the 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&gt;  Flagging a 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late for FPS hacking.  To see what plates are flagged, hit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and it will list them.  Flagged plates wil b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Configure Phry Code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etty easy to understand.  You can have customized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xx now.  Also, to find out your local Telenet node.  Call the 1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number and hit C MAIL.  Then use "phones" for ID and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&gt;  Colo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h, if you can't figure it out yourself, then you had better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ou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&gt;  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ty basic.  ~ is a 1/4 second pause and | is a CR.  No AT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&gt;  Genera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I added a few options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- Telenet Number.  341-2459 is the one for Minnes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- This is another new option to v3.xx.  Since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change there formats, I put this in t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 format for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D/@C/@B,@I@R@P@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@ commands g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-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-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-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-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-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If the last @R is not in the format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Length - Length of ID.  10 i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W Length - Length of PW.  7 i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- Baud to use for the @B option above.  3, 12, 24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id ba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- City to use for the @C option above.  MNMIN, ILCHI, WASE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es that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View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valid codes.  These are also used to redial a city.  (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&gt; Refresh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change all colors on the screen if you chang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&gt; Flush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ush the modem in/out buffers.  This should be done for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exit Phry Cod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Connect to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is to keep dialing a city if it is BUSY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a code and redial it until it connects or you ab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ful during prime time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,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Phry Code Pro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6/88 - Phry Code Pro was just a REAL generic PCP Hacker used for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 few friends.  It didn't have a nam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30/89 - Well, first official copy was released.  I named it fi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ptions have been enabled.  And, then sourc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.  The reason is, the 10/06/88 version was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 didn't care.  This one is a 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2/89 - I fixed a few bugs in the source.  Pretty much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/30/89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7/89 - Fixed the repeating code bug.  I also added the beep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ed, I forgot to put that one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6/89 - PCP is now compiled in Turbo Pascal 5.0!  It should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er and will be a little more reliable.  I also mad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9/89 - Well, Phry Code Pro has gone through some major changes!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of all, I changed the formats of hacking a lot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P (Phry Code Pro) is user friendly.  You can hack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's and other neat stuff!  The documentation is now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things you need to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7/89 - I fixed a few minor bugs.  No external differences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the modem setup.  It was locking up comput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ort was not set right.  It will now ini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h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2/89 - Fixed the runtime error that people were receiv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was not open.  Not really a big deal but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3/89 - Ooops..  I really boofed..  I forgot to reopen the compor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ly received a lot of strange return from the modem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it for PCP v2.xx..  I think I finally got all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!!  Hooray!!  My next goal is v3.00..  This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ly awesome.  (I hop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1/89 - Well, the first realease of the v3.xx series.  I hope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hanges.  I only changed a few things though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ly what I wanted to begin.  But hey, there are no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ack the new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4/89 - This version is just a fix of the bugs in v3.00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hing new.  The problem people were having was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as using to select a plate with the menu bar was scr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stand??  I doubt it.  Keep on CHOPin' guy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4/89 - v4.00 is now here.  I put in a few things such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g, and time limits, and successive code h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lso fixed a few bugs with the FPS hacking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with the SPS hacking.  I think v4.00 turned out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Whats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I plan on adding extender hacking, and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y Code Pro was written by The Exciter.  PCP may 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ithout permission from The Exciter.  Phry Code Pro i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, changes can be made a lot.  The Exciter DOES NOT guarent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of Phry Code Pro.  You use this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all Radio Waves, TSR BBS (612) 471-006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Thanks ts!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C.H.O.P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