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DoForAll' or 'DoForMmb' without parameter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yntax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