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3              (v1.20  Sept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Written by Wolfgang Schreiber, WSCHREIB @ 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     PAUDIT3 [file=name] [option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PAUDIT3 to view the system accounting records (NET$ACCT.D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NetWare's PAUDIT only allows a global view of account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DIT3 gives a more comfortable compact overview and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searching for specif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ay be redirected to a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0  (Sep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utput can be formatted for other data ba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4  (June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 specification of input file (other than NET$ACCT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 (May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ster scanning of NET$ACCT.DAT with about 90% less network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Novell's PAU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ult tolerant scanning skips bad parts of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 'REPAIR' allows to repair a bad NET$AC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2  (April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options 'GROUP=&lt;name&gt;' and 'CHARGE=&lt;nam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ation of cumula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selftest fo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sier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AUDIT3 one must be logged in to the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tart PAUDIT3 from any drive on the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even need a drive mapping to SYS: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Open and Read rights in that directory ([RF] for NW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optionally pause after each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To receive all accounting informat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o receive information concerning a specified user on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Us[er]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US=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o receive semi-graphical user specific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MAP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MAP=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o receive information about assigned charges (for users or groups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Ch[a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Ch[arge]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Ch[arge]=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 PAUDIT3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DIT3 Ch=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DIT3 Ch=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o receive information about all members of one group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Gr[oup]=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GR=wp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o receive information concerning system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ruder detection and time changes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WA[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To receive information about all logi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Lo[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To receive information about disk access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Di[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To receive information about all intruder lockou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In[tru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o receive information about a physical s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St[ation]=&lt;statio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zero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St=EC0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o receive information about a specified network add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Ne[twork]=&lt;net_address&gt;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Net=A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To receive information concerning a specified da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Da[te]=&lt;dd.mm.yy&gt;          (Leading zeros may be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Da=31.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To repair a damaged NET$ACC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Re[p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NET$ACCT.DAT will NOT be modified. A repai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$ACCT.DAT with the name 'NET$ACCT. NEW' will be plac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drive, instead. You should copy this file to SYS: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ET$ACCT.DAT' after saving the damage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All options can be combined with the specification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3 Fi[le]=&lt;name&gt;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3 File=NET$ACCT.BAK us=WSCHRE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input file is specified, default input is NET$ACC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must precede other option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output to data bas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 PAUDIT3 option can be followed by the program switch '/D'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base). As a result output will be formatted for export into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y data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field delimiter: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field separator: 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 will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3", "08-20-1991", "09:55:01", "WSCHREIB", "49211B00:00001B040A6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4", "08-20-1991", "10:57:06", "WSCHREIB", "49211B00:00001B040A6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delimiters can be selected with the environment variable D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:  SET DEL='     or SET DEL=NUL  (will result in no delimite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eparators can be selected with the environment variable SE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:  SET SEP=;     or SET SEP=TAB  (Tabs as separato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value of each record represents the type of record (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ing comment) in the accounting lo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Connect time, requests, reads and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Disk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: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: Log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: Intruder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: Server tim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: Charge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not possible to combine two 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options "file=..." and "/D" can be added to an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Software written by   Dr. Wolfgang Schrei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