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ccessing the Pass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Resetting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Password Cat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Loging in Without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Getting 'forgotten'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Finding Valid Accou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Guessing Valid Accou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Getting Superviso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Leaving a Back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 Disabling Password Checking With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ccessing the Passwor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x and 3.x's password files are in the SYS: volum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 version        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x                     NET$BIND.SYS, NET$BVA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x                     NET$OBJ.SYS, NET$PROP.SYS, NET$VAL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$BVAL.SYS and NET$VAL.SYS are where the passwords are actual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.x and 3.x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tware 4.x, the files are physically located in a different loc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: volume. However, by using the RCONSOLE utility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Directory option, you can see the files in SYS:_NE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                 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NDS               Part of 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.NDS               Part of 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.NDS               Part of 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.NDS            Type of NDS partition (replica, mas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S.000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LINCEN.DAT           Licens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setting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ccess to the console, either by standing in front of i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NSOLE, you can use SETSPASS.NLM, SETSPWD.NLM or SETPWD.NLM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Just load the NLM and pass it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M             Account(s) reset        Netware version(s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    -----------------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PASS.NLM    SUPERVISOR             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PWD.NLM     SUPERVISOR              3.x,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WD.NLM      any valid account       3.x,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SETPWD at the console or via RCONSOLE. If you use RCONSO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Files To Server option and put the file in SYS: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[path if not in SYS:SYSTEM]SETPWD [username] [new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4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indery context = [context, e.g. hack.corp.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[path if not in SYS:SYSTEM]SETPWD [username] [new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assword Catc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plant a password catcher or keystroke reader,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The LOGIN.EXE file is located in the SYS:LOGIN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ill not have access to put a file in that directory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ut a keystroke capture program is in the workstation's pat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 set as hidden. The advantage is that you'll get the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won't know you swiped it. The disadvantage is getting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do this. One keystroke editor is called BAGKEYS.EXE.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rogram for Novell NetWare is called GETIT.COM, w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n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Logging in Without a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me, the notorious Netherlands Netware hacker, developed KNOCK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one byte of ATTACH.EXE to try without a password to g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KNOCK.EXE utilitzes a bug that allows a non-password attac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This works on versions of Netware earlier than 2.2, and 3.11.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ve the bug fixed. Given enough time you will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Getting 'forgotten'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the box Novell Netware has the following default accou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, GUEST, and Netware 4.x has ADMIN and USER_TEMPLATE as wel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have no password to start with. Virtually every installe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SUPERVISOR and ADMIN a password. However, many locations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 accounts that have easy-to-guess names, som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Here are a few and their typical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    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          Attaching to a second server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           Attaching to a second server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LASER         Attaching to a second server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        Attaching to a second server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WRITER     Attaching to a second server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           Attaching to a second server f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           Attaching to a second server f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WAY         Attaching a gateway machine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           Attaching a gateway machine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R          Attaching an email router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         May have password/station restrictions (see below)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backing up the server to a tape unit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station. For complete backups, Supervisor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GTEK         Se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            Attaching a dedicated fax modem unit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USER         Attaching a dedicated fax modem unit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WORKS        Attaching a dedicated fax modem unit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           A test user account for temp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ive you an idea of accounts to try if you hav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attaches to the server. A way to "hide" yourself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or USER_TEMPLATE a password. Occassionally admins will check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, but most forget about USER_TEMPLATE. In fact, _I_ forg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TEMPLATE until itsme reminde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Finding Valid Accoun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imited account should have enough access to allow you to run SYS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YS:PUBLIC directory. If you get in, type SYSCON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o User Information and you will see a list of all defined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get much info with a limited account, but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the us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 with any valid account, you can run USERLST.EXE and ge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valid account names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Guessing Valid Accoun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following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TARGET_SERVER/loginidtotr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not logged in, you will be prompted for a login I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alid ID, you will be prompted for a password. If no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ceive an error. Of course, if there is no pass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you use you will be attached and mapped to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Getting Supervisor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NW-HACK.EXE, if the Supervisor is logged in NW-HACK do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1) The Supervisor password is changed to SUPER_HACKER, 2) every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erver is made a supe equivalent, and 3) the sys admin is going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quickly something is wrong. What the admin will do is remove the supe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 accounts that are not supposed to have it and change the Super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back. The only thing you can do is leave a backdoor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.EXE does almost the same thing, it gives everyone Su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Leaving a Back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you are in, you want to leave a way back with supe equivalency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.EXE, written for the express purpose of allowing the non-sup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on and off supe equivalency. If you use the cheesy way in (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), you turn on the toggle before the admin removes your s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cy. If you gain access to a supe equivalent account, give Guest s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cy and then login as Guest and toggle it on. Now get back i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upe account and remove the supe equivalency. Now Guest can togg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 equivalency whenever it's convenient. SUPER -   will leave the toggl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urn sup access off.  SUPER +   leaves toggle on, and turns sup acces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Disabling Password Checking with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be at the consol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-shift&gt;&lt;right-shift&gt;&lt;alt&gt;&lt;esc&gt;     Enter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c VerifyPassword=B8 0 0 0 0 C3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ables the password checking. Now Supe won't ask for a passwor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password checking from debugger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ype "d VerifyPassword 5" and write down the 5 byte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 "c VerifyPassword=xx xx xx xx 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 "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