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 JaH PrOdUcTiOn '94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HackinG IntO R.M. NimbuS EtherneT Network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</w:t>
      </w:r>
      <w:r>
        <w:rPr/>
        <w:t>RiCCaRDo a.K.a SyKo 26�7�1994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��_________________________________________�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| E-Mail:     anon104358@anon.penet.fi  |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ropean (ouncil : Acknowledges the right to hack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xcuse typo's etc etc: Cheers 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vailable in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E-mail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 BAT        326    1.52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ISE   BAT         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  EXE      54608    3.03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MENU  EXE      46848    9.37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BAT        133    2.03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LAISE  BAT         36    2.08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   BAT         60    2.05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P BAT       1846    12.00pm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Q BAT       1920    12.01am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     EXE       7585    1.21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PMINI COM       2335    4.51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IGN  BAT        287    11.20am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     EXE      16640   11.44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 BAT      11517    8.55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E   BAT        566    1.58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LC    EXE      42144   11.47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ONFIG  EXE       7328    2.59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MAN  MCD        642    9.08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LOG   BAT       1278    8.12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N   EXE      93843   11.23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GR               80    5.28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ET   EXE      18237   11.57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VER   EXE      11655   10.14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 EXE       7731    2.58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C    BAT         22   10.08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SHELL  BAT         45    1.38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NTMNG  BAT       3988    2.25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ETUP   EXE      97081    5.16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            1120    7.27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MTREE   EXE      27680   11.34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ME  EXE      10967    1.59p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    COM       8191   12.00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HIDE   EXE      15872   11.46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   NET        334   11.01am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X     BAT        164    1.32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3NEW-RG BAT        785    3.29a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3NEW-UG BAT        785    4.58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MNGR  BAT        345    7.30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MNG   BAT       4755    2.25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    BAT       2197    1.50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ONMENU EXE      47944   11.41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ENUMAN MCD        627   10.04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ETMAN  EXE      97009   11.55am    *  &lt;--- Create your own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PARK    EXE       1376    1.16p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PORT    EXE      17822   11.46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SETUP   EXE      70215   10.01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P      EXE      10397   12.00am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    8929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ay not work on some networks, you will have to adap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you are using.  I will include notes on R.M. network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more info e-mail me at the above addr.  The files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...I'll release one half of the list and then the second 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 indept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well work in your users directory but try if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other userID.  Also the server name and addr/code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your network. Use this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 get the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my attendance at a certain building(s) I ha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e system ad. min. woman was a total lamer and gave out peo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ncluding mine.  Well this was not right so inorder to g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ck I thought I would gain some information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t was real easy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O/S:   MS D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 file to work you must be able to enter the network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.M. Nimbus networks normally you can have an option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 within the menu system.  If this is not available to you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it via another software package.  On this particul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B.B.C. Database program (Never used) and then hitting &lt;break&gt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got you into B.B.C basic.  From here I entered "* Command 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ed me into the o/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was a real lame system I could get into other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imply by doing cd \username or cd \netmg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do not have any BBC programs on the network try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ares these all have dos shells which allows you to ge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thing and at random hit 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attempts of roaming around the system the system ad.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t the log and noticed these indescepincies... and tight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/security.  I could no longer cd \user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as partitioned into users directories and protected..;(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you need to know DOS or your network O/S an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the system admin. bac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showing my password to everyon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gher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roaming around the system I needed other user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se I could logon and by using many different Id'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many different people were on the network..!! But re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ther UserID's look into for example a programming package..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and send the cursor back to the root..  &lt;cd ..&gt; or &lt;cd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user names, and always try and get in them by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package dependant) or &lt;cd username&gt;.  Write these names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get into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since the new protection was on I could not, so I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ers I new at the logon screen.  This allows for you to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id's ha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Username:[...............]"    [20 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:[........]" [8 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found that new users had not had their passwords instated y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. were slowly but surely implement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w that I only had a few days.. You must work very fas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fo..:) But becareful not to make the network manager awa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s, some systems may log the access attemps.  Mine didn'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ented with a logon screen which asks for your ser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:[..........]" &lt;----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Server:[.........]     [8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server name &lt;name here&gt;   --&lt;-- this is accessed by hittin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then simply hit &lt;return&gt; this will bring you onto a userid scree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een would look blue with RM logo's on.  The first te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is the server name.. You can simply press retur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need.  Then you will be requested to enter the Use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is vali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ed are ASCII (a..b) and (A..B) with (1.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system accepts extended characters, but system admin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-   serverx1 server1  ada blaise, kurta (name of the cad package the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man (all names from the history of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in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btained some userid names..if not make some up like James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can try logging on.  You can also try inials of staff and the inia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, &lt;cj&gt;  then &lt;pjc&gt;  or &lt;usera1&gt; , &lt;userb2&gt;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character does not affect the validation. a=A B=b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will only accept uppercase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not have passwords on.. go into these and like before load up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search for more userid's.  You must check all the nam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d ensure all the means of getting into the o/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O/s by selecting it from the menu if one of your userid'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r use the break command I talked ab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int all the dirs. and look at them when you are not on the system..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ng which you feel might have info..i.e Log.dat..though this may be "shadow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keep an eye out for new files being created..they could be new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ccount of what you are doing.  If so..simply do a few dir's and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ormal you see.  Leave and try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llow the system admin. prevent from loging anything of yours,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ccess to DOS then enter &lt;toggle&gt;  this prevents the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g your activity of server switching, drive switching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100% protection.. but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be very familular with the system, ask the computing dep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it is etc.. anoth good source of info is when consultants ar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a problem.. be friendly look interested social engineer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server names and any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erver names/drive names and paths to further you study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with normal DOS commands like Path etc...  Getting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 be h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will have enough infomation to try changing servers using the O/S and switching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ol is an area of a directory where the system admin. want you to be lo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ard core info is hidden in pools and other drives.  You must also now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mation on the o/s and varios commands. Ensure you are afflu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the system, if you do not have any server names then you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here.  ...Continue la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drives/Servers and obtaining serv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use&gt;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ther servers 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on to a RM network, closely look at any text which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rmally show which servers you are linked to and the poo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server you must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 where use is located&gt; use \\&lt;server name&gt;\&lt;pool&gt; &lt;server code/add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p: use \\hacked\xroot 866d2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erver code you can not change private servers only publ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look at the blaise.bat file, connect.bat, use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contain examples..all uned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type toggle ----&gt; toggle off before runn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of where the system admin. is, they may be o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aqndomly checking which servers have been connected 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erver,server who or some common command to list the serv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servers connect and do not disconnect your current connection,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mit data along all the servers, from the back bone spine to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fron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ing all possible servers I could trace when the netngr was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with further investigation where the netngr pool was, i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cated the files which allowed me to create new users and edit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s no run as I did not have super user status, not this par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must try numerous ways do obtain the id and pwd of the netmg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s on this so go and read them, try tras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logging on as netmgr, entered the server this person was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netmgr, this was a valid id as it allowed my to type i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 or server name is not valid it WILL tell you.  I tri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ut the one which worked was the inials of the people who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/company...  Now within minutes I could create another user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ried using the software from earlier findings. I ra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netman.exe" and low and behold is allowed me to set up a user.  I set one up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admin. or netmgr as they had their own grouping, I cre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me in public groups and some in hidden private ones, gave them all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d them to logon to the netngr servers so I could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ed out... changing the password of the netmgr weeks later.(Rev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ak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user in the netmgr group then this will stand out and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other this is why you must us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is simply a group of users of the same security level, but they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irrespective of protection level.  By putting a new user 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netmgr.exe" will run on normal P.C's which is a bonu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 using it before you hack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you may find is that a drive, Eg N is mapped on to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oking in the files provided you can then establish how this is done and over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being a secure user, not being able to "cd &lt;username&gt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of the drive is mapped on to another it is ha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:--&gt;               &lt;Server&gt; root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manager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:----&gt;    P:\                   N:\   &lt;---&lt;---&lt;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tions)        |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----�-----�          �----�----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&lt;pools&gt;  |          | &lt;pools&gt;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  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:-------&gt;  |&lt;User dirs&gt;|          &lt;User dirs&gt;     ---&g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shows what happens if your system mapps hard driv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"cd\" or "cd .." you to where the arrow point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root, even though it may look like you are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is that some data may be encrypted, and hidden, we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a want these programs.  Once you have netmgr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hide the whole network...*GRINS* or hide it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give yourself an idea on how the networks co-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 to other ser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Netmgr serv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---&lt;------&lt;server&gt;-----&lt;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1a&gt; -------&gt;---&gt;-------- &lt;Server1&gt;--------|                         with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|                   50o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----------------|-- Backbone/Spine 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-|         &lt;Server3&gt;                                    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|--------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|-------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des&gt;     &lt;nodes&gt; &lt;Rerouter&gt;       &lt;printer&gt;-----&lt;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N+1                       N             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+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 command it is possible to get link to all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an be of many different architectures, the one I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ring.  For extra info on networks read a computer science book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lso contain rout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&lt;-----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---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Enter server name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|              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|               Locate Server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|                     |    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/|\                    |          No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Found ? |-------------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|                     |Yes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|               Enter user ID &lt;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|                     |         No|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         3 attempts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|                     |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|                  Valid ? --&gt;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\|/                    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R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|     |-----&gt;-- O/S access from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|     |              menu  |    ---&gt;---- Press key to enter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|     |               |    ^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^               |N   |---------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/|\    |               |               exit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--&lt;-- Run programming package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                 Enter o/s  --&gt;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obtain user ID's via prging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ained full access do not be lame and erase peopl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nowledge to gain more and thus try and hide your finding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the hacking community.  Try using the system to ge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 link, either to an internet dial up or to a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is that, if you are using RM nimbus machines then to us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us prg's you must ensure the machine is in Xmode RM, not Xmod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then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   Syko a.K.a RiCC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s included to get passwords from terminals, "pwd_!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files can all be found by the exe file by placing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both versions of HAcknet.zip (Full) keep both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take no resposibility over the actions o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fluenced and thus use this information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_!" was coded by Syko - A simple program I used to emulate a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gain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/anticipated results of this document falling into the wrong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put against the author or his fellow hack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reference only.  If you are influenced b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no fault of the author.  If you decide to blow up the BN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condone it but clap instead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his/hers silence, and the right to co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hacking...  The right not to listen to Tory Bullshit... and dis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.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when printed or not self destructs it is no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NO compensation will be given except for a few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he right with help from the EC to wipe out the Far right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he right to shoot any K.K.K. supporter, car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the �( advisors for their backing of the documen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asked.. ;)  RAAS..Ra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=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rest of the files, E-mail me, and I trade info, or if I'm in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od I let you have all the info for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nfo on hacking,cracking,carding phreaking(UK), VMS,UNIX, cell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 etc etc would be apprieciated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););););)););););););););););););););););););););););););););););););););););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    ;);););)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     ;););)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         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                 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            ;);););););););););););););););)           ;);););););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      ;);););););););););););););););););););)        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      ;);););););););););););););););););););)        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            ;);););););););););););););)              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            ;);););););););););););)              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                ;);););););)                  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;);););););););)               ;););)                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                                  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                      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       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;);););););););););););););););););););););););););););););););););););););)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ZiP file inform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=----------------------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c   **-**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2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5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Nor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ZIP: HACKN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README.1ST    Deflating %  ##00#### (68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RMTREE.EXE    Deflating %  ##00#### (51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XPARK.EXE     Deflating %  ##00#### (64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FACT.EXE      Deflating %  ##00#### ( 4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FIXPMINI.COM  Deflating %  ##00#### (38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W3NEW-UG.BAT  Deflating %  ##00#### (51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W3NEW-RG.BAT  Deflating %  ##00#### (51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MENUMAN.MCD   Deflating %  ##00#### (35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AUTOEXEC.BAT  Deflating %  ##00#### (42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EXAMPLEP.BAT  Deflating %  ##00#### (62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EXAMPLEQ.BAT  Deflating %  ##00#### (63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FOREIGN.BAT   Deflating %  ##00#### (31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USEX.BAT      Deflating %  ##00#### (47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PCSHELL.BAT   Deflating %  ##00#### (12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PATHC.BAT     Deflating %  ##00#### ( 5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WORD.BAT      Deflating %  ##00#### (72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CONNECT.BAT   Deflating %  ##00#### (40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BLAISE.BAT    Deflating %  ##00#### (32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DISCON.BAT    Deflating %  ##00#### (45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DBLAISE.BAT   Deflating %  ##00#### (25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README.2ND    Deflating %  ##00#### (53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  �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