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ZIP V.1.0 - Copyright 1993 - Michael March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 ago, a friend of mine forgot his password to 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ed all of his source code for a hotel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 was developing.  Due to his problem, I develo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program to find a PKZIP password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easy to use, but you need a 386 or higher PC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SMARTDRV or some other disk-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speed the operations of the program AND reduce w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on yo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ZIP zipfile.zip filename.t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.zip  = ZIP that is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xt = Any file (preferably the firs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within the ZIP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get a listing by using PK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= 1 - Try all Alpha-Numeric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 - Try ANY valid character (much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2 ONLY if you KNOW that you used non-Alpha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can't figure it out with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improv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chael Marchuk on Compuserve at 76260,2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