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=�|]���� Lightspeed Cheat Editor Dox </w:t>
      </w:r>
      <w:r>
        <w:rPr/>
        <w:t>۲��</w:t>
      </w:r>
      <w:r>
        <w:rPr/>
        <w:t>[|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! Sourcer decided that we should release a TCB-Public-Domain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clude GoldPlay, Whacker Tracker (some version...), some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I guess it has been released since you're read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n special edit (wow!) for this versio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hem coding, main ideas, routines, fuctions,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constants, labels, manual (this shit),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ly comments, bugfixes, compiling and pac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�[ Lightspeed ]�=- of The CodeBlasters (TCB) (The one and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s, design and pictures by -=�[ Barbarus Illuminatus ]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ile not found' piccy by -=�[ Quick Silver ]�=- of A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se words from Barbarus Illuminatu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(HUGE...) Fuckings goes to all our favorite mega-ass HARD CORE (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ell you that his name is Robert Rhodin and that he lives in Alvkarleb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 at PostBox 52 in case that you'd want to send him a bomb or two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in some strange way always succeeds in messing up even the easiest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ean, you can't even call the "guy" LAME, cuz' you'd end up with one zill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mers wanting to kill you cuz' you insulted them mortally... Hopefully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urn in hell, but that's just because he'd pollute hell itself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tion... Is there ANYBODY that likes to download a file that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KB's shitty-intro with shitty-"sound" and a crack that probably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ictor 4.77 MHz with HGC-adapter? I say... A big, BIG, reward to the h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ids the world of this assho... (No, can't call him that... Would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t to assholes the world ov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reasons why I wrote this editor. Some of them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: The time it takes everytime you should enter DE wit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0 directories on your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    : The memory DE requires... It takes a LOT of memory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EDIT. I can't, for example, shell to DOS from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cal and run DE, because of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      : To make it easier for me to make a cheat for a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've found myself using it as a replacement for 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used before (several times a day). I find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and it loads quickly... Bugreports can be lef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ally. See the end of this file for contacting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      : You can't "save" the current file position and conti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your searching from that place (in DE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o restart your searching and if you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some cheat to some game (the lame way)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arch for a lot of FE0Eh's before it works and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ot of time to jump over the ones you've already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       : You can't jump to a position or sector in the file (in 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really have to "walk" there, and it's a long way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0000. :) (If you're not using the bar at the side bu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for windows user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th       : (And not so important (and probably the last)). I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nd-string for The CodeBlasters not so new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-player GoldPlay in this program, so that you easi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out if any demo or program is using our play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body is using it without our knowledge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ling us in any way, we will consider them even 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Hard Core himself. (You will find our 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ocumentation that should be included in the Gol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age. If, by some reason, the documentation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it, I'm sure you could find out the address in our dem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our boards &amp; Dist/S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he most of these points I'm talking about DE and wha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wrong with it. Those points are my very opinions abou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lso think there are a lot of good stuff included in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e it takes too long to get the shit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        Insert one 90h (NOP in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one character 90h (144 Ascii) (�) which represents one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XChg AX,AX) in Assembler. NOP stands for No OPeration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ffects nothing (but the IP, and the clocktick it takes to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)  and does not  affect any  flags.  Mostly used 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ith in order to make cheats  and  cracks  for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2]         Insert two 9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[F1]. This does the same, but inserts TWO NOP'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lazy one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3]         Find for FE0Eh (DEC Byte Ptr [....] in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for the string  FE0Eh which represents DEC Byte Ptr [Add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ssembler,  and is mostly used  (in games)  to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your  lives  when you die.  Replace these two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ollowing it  (since it's a four-byte instruction)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's (easily done with 2 [F2] :) ) and try if it works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with the next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4]         Find for FF0Eh (DEC Word Ptr [....] in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[F3].  This finds for the string FF0Eh which represents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tr [Addr] in Assembler,  and is used lik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or [F3],  but when you've got, for example,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higher values than 255 (byte), and if th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word instead of a byte for the lives-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         Find for The CodeBlasters Goldplay (Asm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string of bytes that is found in the CodeBl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module-player GoldPlay.  The string it  searches f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kely to be  found in any  other program,  but it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alse alarms.  If it finds the  string the  program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using Gold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A]     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 coded by Barbarus Illuminatus. Press F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d in the BBS system Cyber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B]      Blo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block:   Loads a block from a file on the disk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currently is being edited. Note that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can under no circumstances make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ed larger! If the block being loaded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file being edited it will be trun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d of edited file! The block will be 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posi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block:   Saves a block within the specified range to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lock: Deletes a specified block from the fil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block: Inserts a block from a file at the current file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s a block from the specified file and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at the current filepos in the fi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is command does not overwrit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file. (That's why it's called ins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rt:  The start byte of the block being loaded or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press Enter here this will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: All values are in Decimal, not Hex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2: This does not specify where the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ing to be inserted if using the insert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length: The length of the block being loaded or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press Enter here this valu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size of the file being edited (save,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ilesize - the current filepos) or the block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loaded (load,ins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file:   The filename of the block that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changes made when loading / deleting / insert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made permanen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.e. you can't undo them or erase them with backspac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C]      Dec/Hex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decimal/hex value to convert. TAB swiches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nd  ESC  exits.  If you enter a hex value tha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0000000h the converter  will display 'Overflow' 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 Turbo Pascal can not handle integers  larger than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(4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will convert the values as you type them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D]   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shell to DOS. No memory swapping is enabled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at you can't run programs that uses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xit in DOS to return. I think (and hope)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ood fo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E]      Display EXE-header (if EX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isplayed is an  EXE file,  this will rea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-header. By the way, if the file displayed starts with 'MZ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ZM' the program will take that file as an EXE fil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of that file. Since it's not an EXE file the valu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very st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also display what program the file is packed with.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with Pklite 1.05 or below there is a small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larms, but anyway... I haven't got those old version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ouldn't get a decent scan string. It will only detect PK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, Diet and ExePack (and will check for them in mentioned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have any other EXE packing program, please up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arest TCB board (preferrably Fatal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F]      Fi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for a string in the current file, that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ASCII characters, hex values or both.  Use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etween the fields. Backspace can be used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, but the arrow keys can not be used.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the search 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not find if you enters a blank string. Enter conf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tering of the find string is finish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tart to  search for the string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t will start  the search from the current file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beginning of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2: If you press [F3] and it finds something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[F3] again it will still be on the same spot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Alt-G is here to help you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ind string command will also display a % done,  a %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(currently disabled) and the current file posi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  If you press any key, it will abort the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press F1 to invert the find string. This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if you're searching for your ammo or something that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 When you save a word or a doubleword the bytes  (or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aved in  the reverse  order and using this functio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ave to turn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F2 you can use the Dec/Hex converter her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window. (Alternative search, ESC returns to main find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.) Here you can either just  convert a  value to find f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for the value directly.  TAB switches sides,  as usu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 Enter up here,  it will convert the valu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find for them in the file. By pressing F1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 value order. (This is useful if you'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old in a game, for example, and it's 1000.  Enter 1000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press F1 to search for it. As you might know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reverses the order of the bytes / words when they'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you can reverse them... (I'm sure none understa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 of this, but anyway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G]      Re-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inds the current findstring from the current fi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[ALT-F] and types nothing,  and the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ALT-G] it will not continue to find after the las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find string  since it has been resetted when you 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F]. (Blah, bl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H]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nline-help". Short key summary of all keys display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but without the long descriptions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GA or some mega-strange grafix adapte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blinking... :) (I wonder wh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I]      Goto Program Entry point (CS:IP) (If EX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isplayed is an  EXE file this command wil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entry point in the code (CS:IP).  See [ALT-E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happens if the file is not EXE but starts with 'M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L]      Directory List (Choos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keys can be found on the F1 k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sizes under 10000Kb is specified in KiloBytes.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sizes are specified in MegaBytes (with a 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at...). I sure that something funny will happ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file that is larger than 9999 Meg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've tagged some files and either: chang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or change file listing mask all tagged files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 that the tagging is a little slow in a director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files in, but I'll try to speed it up to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N]      Next file, if wildcar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is file and opens the next file  in th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If no more  files are found, it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ile thing. Note that the X and Y 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not  will be  resetted  when you change  fi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That  is  because  of a request I  received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, and because I too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O]      View boot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 the bootsector of the current drive. Nothing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bou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P]      Jump to position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window where you can  specify a new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jump to. ESC will abort. Pressing Ente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will also exit.  (The fileposition will not ch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filepos that is  outside  the 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pecified value is  larger than the file)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ile position.  You can also specify '+' or 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 position to go to and then it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position +/- what you specified (must also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oundaries of the file).   Example: You st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5000  and want to  jump to  position 5900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specify  '5900'  or  '+900' since  they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R]      Restore saved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saved fileposition in the file  FILEPOS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es to that position in the current 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es not exist  or the  position saved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 file being  edited nothing will be 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[ALT-W] for furthe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S]      Jump to sector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a  sector in the curren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. A sector is 512 bytes large and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ge is � sector.  (That's why the funny �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pops  up  every  two pages...) As always,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number specified * 512 is larger tha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jump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T]      Print current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 hex and  decimal characters of curren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viewed to the  printer  connected to  PR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not ready,  a funny error  window 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 you that the printer is not ready for 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de any changes in the sector, 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printout. At the top of the printo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on which offset the printout started and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te that the decimal  characters are  on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them are under 7 or above 31. That i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other characters are  printer control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being printed a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W]      Write file position to file FILEPOS.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fileposition in the 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OS.$$$. If the file already exist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 This is useful if you want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arch,  but of  some reas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editor  (to test the thing you'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ced maybe). Then you save the  current fil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 and exit the  editor, 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 to  restore it. Note: The  file 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be located in the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X]     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[ENTER] for save window description.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    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hanges has been made and you press  Enter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p up and  ask you if you'd like to sa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made. If you press Y it will save them, N wil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hem, and Q will quit without sav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've  entered data  outside the  limit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ata will  disappear if  you save  the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ecause  CEDIT can't  expand the file's size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t, except for insert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[ENTER] for save window description.  Another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pop up asking if  you're sure 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so that you just haven't slipped on  ESC. Pressing 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and N will not. If you press M you will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self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L]        Dele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 DEL you  will get a  question if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is file from the disk.  You can also choose to 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 and then the  program will truncate the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0 bytes.  (The file can probably never be  un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not  recommended if you're planning to undelet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 Wipe thing is not really a real Wipe but I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 because you can't recover the file you've  "Wip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's the  main purpose with both  Wiping an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RROWS]    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move around in the editor and 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the Decimal and Hex fields.  The arrow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 used in the  Dec/Hex  converter or in  ente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-F KEYS]   (In Hex field)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data in the hex field by pressing  0-9 and A-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 other characters can be used in a Hex value us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thing else (except for keys describ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enter a WHOLE hex value before you can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you've entered the first digit, that is...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ither time or patience to do so that you can ed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r just the last character. Please have merc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AB to switch to the Decimal field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 KEYS] (In Dec field)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cimal field other keys than the ones above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 the current byte to the key you just press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ve your changes (or discard them) by pressing Ente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TAB will switch to the hex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mmand line parameter available now, is the file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edit. Please note that you can't type two filenames and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ond one with Alt-N. If you want to edit more than on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pecify wildcards (*,?). Example: You would like to edi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EXE and GO.EXE. Type: (for example) CEDIT G*.EXE 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(if no other files are found in this wildcard) edit GAME.EX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N it will jump to the file GO.EXE and if you press it aga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that there are no more files to edit (with thi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can also edit just one file, it's just to run CEDIT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suggestions concerning this program may be left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(snail)mail or by (fast) BBS-mail. Leave a note to me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ar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Future (most likely to reach me he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 the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t any of our members boards. Note that I don't call some of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regularly. (You'll have to find out my address by yourselves,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letters from lamers asking for sources or something..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plan to give my sources away, so please don't both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eave a message for Lightspeed in Elit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lly the fastest &amp; safest way to get in touch with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ess enough with the EXE file, you just might happen to fi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re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dicated to me, for being so nice to myself, for c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, for formatting so many disks, for having suc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, for doing this in Pascal and for just being mysel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long manuals are EXTREMLY boring so I tried to keep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well not too long anyway. Most of the manual is just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hit, but I like to write that instead of a whole seroiu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our next release or in the coming vers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ightspeed, The CodeBlasters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ing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It's nice to see that our Whacker Tracker and our GoldPlay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 all over the world. We've received a lot of mail from demo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ld over (almost). It's great to see that so many people 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Player in their demos. Continue doing that and have a great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ya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spread around freely under thre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You must not modify the program or the documentation that come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If you repack this archive, don't leave out any of the inclu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You must not charge anyone for copying or download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lease don't add some junk BBS ad, or some lame intro with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(like that fag Hard Core does...) or something like th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and use it frequently (like I do),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kidding) to sent some contributions to me (Lightspeed). $10 (or 50 SK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very appreciated.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goxv. 2c</w:t>
      </w:r>
    </w:p>
    <w:p>
      <w:pPr>
        <w:pStyle w:val="PreformattedText"/>
        <w:bidi w:val="0"/>
        <w:spacing w:before="0" w:after="0"/>
        <w:jc w:val="left"/>
        <w:rPr/>
      </w:pPr>
      <w:r>
        <w:rPr/>
        <w:t>S-756 52  Upps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!! OBSERVE!! OBSERVE!! OBSERVE!! OBSERVE!! OBSERVE!! OBSERVE!! OBSER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ers, PLEASE send disks asking for games or sources, cause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m... :) (Preferrably 1.4 Mb 3,5"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