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 AMIDEC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DannySoft - Programmiert von Daniel 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DECOD entschl�sselt das Passwort eines Computers mit AMI-BIOS und zei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an. Es wurde f�r ein BIOS mit dem Datum 12.12.1991 entw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 und mit diesem auf Funktionst�chtigkeit �berpr�ft. Sollte AMI (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) den Verschl�sselungsalgorithmus �ndern, so funktioniert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leider nicht mehr. AMIDECOD pr�ft nicht, ob wirklich ein AMI-BIO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 ist, das hei�t, es gibt bei einem Nicht-AMI-BIOS irgendwelchen U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(macht aber ja auch nichts, ode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Hacken und Leute �rgern, die meinen, ihr Setup mit Passw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en zu m�ss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chingen, am 5.9.93                        Daniel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