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GFDFREQ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se with the Renegade Bulletin Board Software v7-09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GFDFREQ generates a text file containing the paths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efined download directories, for use as a FrontDoor v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'able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'm sure there are other uses for this as well -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to tell a Virus Scanner which directories to sca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GFDFREQ &lt;Output file&gt; [-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GUBIRT C:\FD\FREQ.LST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GUBIRT will search the current directory and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your PATH statement for your RENEGADE.DAT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the Renegade data path from the RENEGAD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-A parameter will tell RGFDFREQ to append the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if it already exists.  If you specify -A and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Official Release - Tested with Renegade v7-09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 ha ha ha ha ha...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feel the need to get large sums of money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esion quickly, give my system a call and we'll see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o.  No question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, if you use this utility and you like it, drop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message at the addresses listed below or in the IT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was written by Don Fischer, cheif of the 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esy Programming - Mo' Cheesy Utilities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found at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Implos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(914)762-6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SR Dual Standard v32bis 16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doNet 1:272/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TCNet 85:860/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gNet 100:900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CN 91:91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ITCNet 'Utilities' and 'Renegade Support'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-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0's and 1's are not guaranteed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