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Y B E R M A T R 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E R S I O N   0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CyberMatri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Matrix ("Matrix") is essentially a script interpreter. 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really.  It all started as a way to let people chos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BBS's after the Front End mailer and to allow peop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ograms and SWAG without having to log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use CyberMatrix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yberMatrix setup to be run by my Front-End mailer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hen chose to access The Digital Forest, ge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binTech products, or get information on 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chose "The Digital Forest," CyberMatrix exits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n. (Using the HALT 10 statement).  The batch file that run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s that and loads up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obinTech and SWAG sub menus, users can download Tob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or SWAG without having to go through the login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BS and having to wait for valid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also use CyberMatrix as a replacement door menu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ilities are truely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version 1.00, you should be able to write an entire onlin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entirely in CyberMatrix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.EXE (script file) (configuration file) [COM Port] [COM Sp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(required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trix.exe matrix.cmx matrix.cfg 3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.exe matrix.cmx matri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10.00.  Please register if you use Cyb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orm may be found in MATRIX.REG, which i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: dr261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:         25001 El Corti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sion Viejo, California 92691-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          (714) 586-6142, 28800 bps using Rockwell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1:103/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net:        81:3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net:         66:714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Net:   50:100/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report bugs, please remember to inclu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OSSIL Driver?  (CyberMatrix requires a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 are you using?  Wha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 of processor? BIOS?  Amount of 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file is not actually really particularly necess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azy, create an empty text file and use it a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uture, there will more additional option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w, the following lin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.CODE        (put your registration cod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.COMP        (put your company/BBS nam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.FNAME       (put your first nam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.LNAME       (put your last nam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.DIR    (put the directory for DSZ.COM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.IRQ         (port) (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.ADDRESS     (port) 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.DEFINE (name) 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must start at the beginning of the lin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there is only one variable,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tains the number of the currently selected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 will have full support f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Matrix uses Forum-BBS Style color codes, otherwis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pe-codes," they are used by many current BBS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Renegade BBS and Obliv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umBBS Style color code is in the format |xx, where |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pe symbol," or ascii 124.  xx is the color codes. 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 black    01 blue    02  green    03  cy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red      05 magenta 06  orange   07 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eight for high-intensity 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.= bright, d. =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d. gray  09 purple  10 b. green 11 b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b. red   13 magenta 14 yellow   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ixteen for 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lack    17 blue    18  green   19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red      21 magenta 22  brown   23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is a text file.  Execution starts on the first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lank and is not a comment.  Lines beginning with a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micolon are skipped as comments.  Leading and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 is primarily linear.  Execution is from the begin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file with the exception of GOT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ar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atement) [parameter 1] [parameter 2] [parameter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(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anguage is still being defined.  Scripts tha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Matrix 0.10 may or may not be fully compatible with CyberFil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released.  However, conversion will be simple and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revisions will include conditional statements including IF-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DO-WHILE, and REPEAT-UNTIL statements.  Also,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unctions and begin/end or { }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supported stat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: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   Changes the background color to (background col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=black, 01=blue,    02=green, 03=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=red,   05=magenta, 06=brown, 07=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BACKGROUN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: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 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: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   Changes the text color to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=black, 01=blue,    02=green, 03=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=red,   05=magenta, 06=brown, 07=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8 for 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128 for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:  DISPL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(filename) [pause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   Displays the file (filename).  If [pause string]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[pause string] is displayed whenever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s given and a key is waited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ause string] is optional.  If it is not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will be no pauses in the displa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:  PROTOCO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   Displays a LIGHTBAR to select a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LIGHTBAR ELEMENT and LIGHTBAR COLOR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color and position of the lightba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: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   Sends (file) using the currently select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.  If no file transfer protocol is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ease Select a File Transfer Protocol First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PROTOCO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: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[error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   Halts CyberMatrix execution with errorlevel (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errorlevel) is not given, then it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for conditional execution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:  DIS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(variab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   Displays the contents of (variable name) and does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|15Please begin a file transfer receive using the |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VA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/ |15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BLO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: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   Waits for a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: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   Goes to the label, 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bel is defined in the form :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/ An Endless Lo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A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:  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(x)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   Moves the cursor to the (x)th column and the (y)t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: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(text to print, no quotes or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PRINT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   Display text, Do not go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:  PRI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(text to print, no quotes or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PRINT/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   Display text, Go to next line (adds CR+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:  LIGHTBA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(number) (x) (y) (label)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LIGHTBAR ELEMENT 01 10 10 BLORT This is a LightBa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   Defines lightbar element (number) at position (x),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element is selected, a GOTO (label)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 of this element is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LIGHTBAR DO, LIGHTBAR COLOR, LIGHTBA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:  LIGHT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(a) (b) (c)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   Defines the color scheme of a lightbar.  Unselect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ave text color (a) and background color (b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element will have text color (c)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LIGHTBAR DO, LIGHTBAR ELEMENT, LIGHTBA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:  LIGHTBA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   Sets the total number of LightBar elements to 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LIGHTBAR DO, LIGHTBAR ELEMENT, LIGHTBAR TOTAL, LIGHT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:  LIGHTBA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   Executes the current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ar Tot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ar Color 7 0 0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ar Element 1 12 10 OPTION1    This is Option One        |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ar Element 2 12 11 OPTION2    This is Option Two        |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ar Element 3 12 12 OPTION3    This is Option Three      |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a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OP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You selected number 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OP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You selected number 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OP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You selected number 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: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(type) (x1) (y1) (x2) (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   Displays a box of type (Type) with corners (x1),(y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2),(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