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�����Ŀ ��ķ  � �����Ŀ �������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�       �  �  � �       �       �    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�  �  � ���     �   �</w:t>
      </w:r>
      <w:r>
        <w:rPr/>
        <w:t>Ŀ �����Ĵ  �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    �  �  � �       �     � �    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  ������� �  ���� ������� ������� �    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y:  Locutus of Borg���������������������������������������v1.15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��  �</w:t>
      </w:r>
      <w:r>
        <w:rPr/>
        <w:t>Ŀ ���Ŀ ��Ŀ ��Ŀ �  �    �    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�   �</w:t>
      </w:r>
      <w:r>
        <w:rPr/>
        <w:t>Ŀ   �   �  � ���� ��Ĵ    �     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Ĵ ��� ����   �   ���� � �  ����    �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�  � �    �    ��Ŀ ���Ŀ ��� ��Ŀ    �����Ŀ ��Ŀ � �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 � �    �    ��     �    �  �  �    �  �  � ��</w:t>
      </w:r>
      <w:r>
        <w:rPr/>
        <w:t>Ĵ �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 ���� ����   �   ��� �  �    �  �  � �  � � 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little program that will generate a bulletin showing you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produce a nice little graph to illust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run, just modify the config file as instruc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and your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updates of this and other new RENEGADE utils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7.540.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:  Locutus of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-Sysop:  Lord Tho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1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11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