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  �����  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  ���  ���   ���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���������  �������� 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  ���  ���   �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  ���  ���    ���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HIGHLY � ADVANCED � RENEGADE � MODDER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Ansi Based Logon - By - Term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is little RG Modification has been test so many times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ever went wrong, I would still like to say use this RG Mod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About this M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 replaces your regular logon screen with an Full Ansi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run the tm-lgn.bat File. Include the path of your Renega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 "Don't include the trailing backslash".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ssumes that your MISC and MENU directories are named as sai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aren't, edit the batch file and put your directories, o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Misc.zip in your Misc Directory and Menu.zip in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go to your RG string configuration and change the hand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%DFhandle.ans% . And change the password prompt to %DFpassword.ans%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