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rsor Based READP Menu - By - Rick Dangerous (Rayd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odification for your renegade system has found to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Mod. But as we all say blah, blah, blah, use i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READP menu with an ansi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he command by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READP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After unzipping the menu ans misc files, edit your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urrent readp menu to the command read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