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ַ ַ ַ �� ַ    �� �</w:t>
      </w:r>
      <w:r>
        <w:rPr/>
        <w:t>ҷ � �  � �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Ƕ Ƕ �� �� �� ǽ    ��  �  � �  �  �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 </w:t>
      </w:r>
      <w:r>
        <w:rPr/>
        <w:t>ӽ ӽ �     ӽ  �  � �� �  �   �v2.00 PRO/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June 12th 1994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EWARE Vers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second public release of the HANGUP UTILITY.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offer users (especially Long Distance ones) the opportunity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prior to file testing. These days most files have to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file testing and virus scanning which may take quite a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This utility will *not* stop the testing, it will only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goff before the testing begins. I run THDPRO tester with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My batch file to test the file FTEST.BAT is includ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 run it. Any BBS Software that runs a batch file to test fil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ysop logging of all activities (R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of all errors (HANGUP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Almost any 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or Dropfile is *not*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1.00 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6/01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now uses a HANGUP.CFG file which is created when first run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with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runtime error problem which appeared in v0.00 �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Wildcat! and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1.10 S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6/05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inor bug when creating a CFG file and DOS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ed Wildcat support with Spitfire since WC already has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l 2.00 STD/P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6/12/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.EXE is now separated into TWO versions - HANGPRO and HANGST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version is similar to the original hangup v1.10. The ST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* drop carrier but instead EXIT will errorlevel 0 for abort and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. You may trap these errorlevels in a batch file and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ANGUP.CFG file has one more line. It now allows the sysop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econds to delay before hangup. Any number from 10 to 99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You may append this line to the CFG file or just dele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HANGUP.EXE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 where hangup was looking for SYSOP.LOG even when a non-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yp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The FREEWARE Ver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f can be used FREELY by any non-commercial BBS System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the author for licen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640K minimum RAM and preferably a color monitor.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call a batch file for file testing. Simply insert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OR to the file tes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system files. Run HANGUP.EXE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called HANGUP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;BBS Type [1=RG,2=WC,3=TB,4=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G\LOGS\   ;Location of Log File [NONE=Not RG 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;Number of seconds to delay befo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run from ANYWHERE as long as the CFG file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DOS path. The CFG file should be in the SAME directory as HANG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erro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rchive Menu has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#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e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sion name   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ior list method   : "/1" - *Internal* Z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cmdline    : PKZIP -aex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compression cmdline  : PKUNZIP -o %F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testing cmdline   : FTEST.BAT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omment cmdline    : PKZIP -z%C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level for succes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TEST.BAT contains the following (this file must reside in your arch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.e. where PKZIP.EXE is loc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for HANG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HANGPRO.EXE /C:2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HD\THDPRO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for HANG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HANGSTD.EXE /C:2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H0 &gt;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HD\THDPRO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other BBS systems just insert the HANGUP.EXE command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use to test files uploaded. Your file test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esting even when no carri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NGUP.EXE needs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NUV /C:# /B [/L 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The serial port number [1..8] of your communica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0 is *not* a valid por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= Lock baud rate [for high speed mod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= Run locally only [force loc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= No bells or beeps locally [quiet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Andrew J. Mead for a great door interfac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ve done it without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llis, New York � 718 454-045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New Maniac's Realm       915-594-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Hangup Utility v2.00 PRO/STD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