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Spec v1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- Turbo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ohn Br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ed out as just a small utility to add the GIF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640x480x256) for GIF files that were on CD-ROMS (us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).  From there it went to creating the T.A.G .DIR file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  Now, with this release, it will process ANY FILES.BB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the .DIR file correctly.  It's your all in one CD-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program should not destroy any files on your computer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I offer NO WARRANTY excep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program will occupy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program will do something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warranty you will get or can expect to ge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fairly simple and straight-forward to run.  I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lace the program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config file (GIFSPEC.CFG) to match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consists of three (3) lines (no more, no less)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  I'll go over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is is the BBS type you are running. 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RENEGADE, or OTHER.  If you use OTHER, the progra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FILES.BBS file and will ONLY process GIF fi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program d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is is for determining File Points to assign to the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number for how many K equals 1 (one) file point (i.e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ean that for every 30K in length, a file would cost 1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ce zero (0) as the number, the fil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is is simply the name of the File Uploader. 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make the nam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MUST be three (3) lines.  Any less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r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GIFSPEC,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SPEC  VV WW XX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V, WW, XX, and YY's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 = The column number that the files description star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 = Path to the CD-ROM Directory that has the .GI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L:\MOV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= Name (no extension needed if the extension is .BB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BBS type file to process.  GIFSpec will check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ath indicated in the WW option)  for the file and if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ok at the path GIFSpec was run from.  If th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 both the local and CD-ROM drive, the program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one to use (increases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Path and Name of the BBS .DIR file you want creat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needed).  If you choose OTHER as your BB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ll make the extension 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do.  When done, GIFSpec will have create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R file (or .NEW file if you choose OTHER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NE!!!  GIFSpec is totally FREE!!!  I figured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ograms that didn't require registration and since it wasn'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o write this, why worry about it.  But, if you feel the ur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(something other than hate mail &lt;g&gt;), see below for an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 and NEW STUFF CO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or some reason, the program isn't reading the no.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(got me as to why).  So, for the time being, I'v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d this as 256 (not many CD-ROM's come with 16 and/or 3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GIFs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experiences and problems converting a file for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one of the modes listed below.  When contacting, please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the problem you are having and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style file you are having problems with.  Thanks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on, MI  48116-0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ytec Zone                         Son of The Souther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220-3074                          (313) 478-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 v.32, v.32/bis,                  14400, v.32, v.32/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, v.42/bis, MNP 1-4 ARQ             v.42, v.42/bis, MNP 1-4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efog #1 (Me)                    Re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200/401                        1:120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: 85:871/701                      85:871/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GIF is a registered service mark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.A.G. is copyrighted by The T.A.G.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