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Fix! V2.5 (C) 1994 WaRRio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x!  is  a  simple Renegade (12-25�eta &amp; above) utils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with the filepoint (credit)  ratio  system.  I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ctions, an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Online/Offline entries in *.DIR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files' size of onlin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credits value of tha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credits value of "Free" files at 1 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Undescripted files with "� Description Missing �"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s GIFSpecs to GIFs without them (Tog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s "Modspecs" to modules (Toggable). Modspec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"Modulename" - Length x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y supports different DLpath &amp; ULpath for each file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an  that You can use only FreeFix! to perform all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bases, without installing lots of programs ;-). You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very  night  automatically, in Your event, it works in tot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no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eeFix! no commandline parameters are required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it  from  your Main Renegade directory (or a directory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RENEGADE.DAT).  You may optionally specify the "NoGIF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line,  to force FreeFix! to not add  the GIFSpecs to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mall utility is Shareware, it means You can freely distribu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, or put it online on your board.  The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f You find FreeFix! useful and You use it daily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x!, please send US$ 15 (or Lit. 25.000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CARAV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Guido Zanobini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5 ROME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  Users  get  free upgrades to newer releases of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online in a reserved area of the author's board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++39-6-71510364 24h/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, send e-mail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mc6618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2:335/3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Demo Network : 94:770/10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