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Importer for RENEGAD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Master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 my 'gift' to one of the newest and bes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Use it freely and distribute as needed in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Please note that although the program has been tested and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 do not guarantee anything so BACK UP YOUR DATA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Continue to do so until you are comfortabl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the full file areas scan with a big PLU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concerned. It will reject any Duplicate file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I have had tons of dups uploaded in the past and FILES2T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dups over and over again, so I would have 3 to 5 listin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FILES2RG will NOT allow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15/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37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4/92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/92 - Rewrite of base scan,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/92 - Didn't follow my own advise and ha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ertion routine, gummed up 4 of 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bases. Fixed bug -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/92 - Never thought of a non-point based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those who do not us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