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opposite of FILES2RG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BBS file where FILENAME is the name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cans ALL bases and produces a .BBS file for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