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 ���� ��      ������� �������          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   ��  ��      ������  ������          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   ��  ��      ������   ������        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     ���� ������� ������� �������          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 ������� ������� ������� ������� ������� 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�� ������  ��   �� ������  ��  ��� ������� ��   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  ������  ��   �� ������  ��   �� ������� ��   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��� ������� ��   �� ������� ������� ��   �� 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.8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UltiWares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! There will never be any sort of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nore will there be any Warranty! Use it at your own r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sure BACKUP your Renegade Data Files! This program wri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IR and History.DAT files so pay particular attention to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because I could not find a FILES -&gt;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ed properly. This one allows you to skip CDROM driv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can them everytime you upload a file or two to your hard dr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rest of the commandline switches type FILES2RG /?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nstructive comments please forward them to FIDO 1:340/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BS - The Mohave Desert (604)477-450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