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EEP THOU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other by public demand utility. It creates a 'Deep Thought'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perfect for use on logon screens. This file may resi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ING from ORIGINAL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overwrite the EXE files. This version will create a DT.CFG fi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located in the DT directory. Version 2.0 no longer accepts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and reads the CFG file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ep thoughts will create ?.ANS and ?.ASC files for display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pecified. A CFG file will be created if not found. It's a simple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th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BBS Type [A=Renegade, B=Oth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Paus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Bulletin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Path to bullet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T.POS file keeps track of the current quote position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to run DT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3-94 PERSoftWare International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has been released as FREEWARE. This means that there is NO F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PERSoftWare Alpha S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PHA SITE #    NAME OF BBS             BBS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1             Mjr Woody's BBS         212-486-62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2             New Maniac's Realm      915-594-78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3             Anchorage Select        907-349-46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4             RAC Headquarters        702-384-38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6             Main Street             419-293-20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7             The Ice Castle          509-736-09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8             Missing In Action       913-242-04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10             Falcon's Realm          904-427-54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11             Sanctuary               906-485-42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12             The Fellowship Board    615-263-10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13             Mystical Illusion       609-296-4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14             Lorna Dune              718-336-25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15             The Digital Empire      804-739-67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16             The Swamp               416-767-14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18             Damage Inc              513-855-48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19             Pascal's Triangle       407-639-71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20             Excalibur's Realm       201-256-06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22             Gangster BBS            610-779-21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23             The After Hours BBS     901-286-55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24             Dagwood's Castle        216-343-79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25             Pandemonium BBS         719-573-91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26             Freshman Dorm BBS       501-666-04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27             Castle of Deception     619-531-87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28             Route 66 BBS            203-347-69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29             Imperial BBS            515-280-19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or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SoftWare HQ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2400/9600/14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718-454-04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