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3 (U.S. dollars) for Death Liners v.1.00.kick.h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versions, so go ahead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Lee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Required Information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(EXACTLY AS WRITTEN IN INSTALL PROGRAM!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   Ag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   City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   Country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Optional Information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  ________  Max Baud R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Number(If any)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(____) ____ - ______  Your Birthday: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your BBS added to our BBS List?  [  ] Yes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the FOSSIL driver?                [  ] Yes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in DesqView or Windows?           [  ] Yes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the latest version of Death Liners from 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gh Speed Dirt)at (803) 356-6951, using guest account NN:GUEST PW:G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bug reports, problems, or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Maritim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ngton, SC 29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