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um de Necroses Development is proud to unveil DeathLiners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1.00.kick.hiney. This program is destined to eclipse all other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in existence. You can find the full range of Quantum de Necro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t High Speed Dirt. (803) 356-6951 NOTE: Any use of other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ftware names is not meant in any derogatory manner. These companie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s deserve your support as much, if not more than, Death Li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What The Hell is this Death Liners cr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 Liners is a one-liner type door alike in many ways to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like Superliners or the new program by KULT. Basically,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oor that displays a series of one lined messages and offers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oice to add to the mini conver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Why the fart did you make one? Why not use the KULT soft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he... Simply because Quantum de Necroses Software only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quality software that totally destroys any pathetic, half do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py programming that any other company would call a PROGRAM! De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rs offers many great options in one program. Before Death Lin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program would have a nice feature, but be unconfigurable, or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have had great looks, but cluttered up the screen. Death Lin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s this by allowing all options to be configured almost 100%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of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Random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everal User Define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ingl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Fading! &lt;Registered Ver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ustom Fades! &lt;Registered Ver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Names can be signed... or n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Configurable ANSI screen! &lt;Registered Ver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Can add Modifiers to signatures! &lt;ni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Only $13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mm... I tried to sneek that 13 bucks thing in last. Alas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must be registered within 30 days or it will steal your mone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you dog run away, get your daughter pregnant, or make your son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girl pregnant, run away with your wife, and trash you 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.... Maybe i was joking, but you still need to register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30 days... or, most importantly to me, I'll go broke...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at above stuff will happen to me.... so... it's on your conci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at stuff happens to me because you didn't registe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Cut the Crap! How do I install thi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y! The good part. Here go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MPORTANT* If you change the max number of oneliners, you MUST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INES.DAT!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ake a subdirectory for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ut them in i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un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ost of that stuff is pretty obvious... except mayb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s. What these are, is a file in the same directory as you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 Liner files. It is Called DLINES.MOD . What a modifier does is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to the front of a signed name. For instance, if a user sign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BUBBA, and a modifier is used, it would appear as -&lt;MODIFER&gt; Bubb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basically, if a modifier was "Shouts" and bubba wrote a oneliner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say "  -Shouts Bubba". Of course, you don't have to have thes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f you do, you can configure them by editing the file DLINES.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look som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houts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Yells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creams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ries into the depths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dd as many as you want... but make sure they are in quot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y have a trailing spa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ign users names to the oneliner. That is, if Bubba writ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liner, You can make Deathliners Sign </w:t>
      </w:r>
      <w:r>
        <w:rPr>
          <w:rFonts w:eastAsia="Geneva" w:cs="Geneva" w:ascii="Geneva" w:hAnsi="Geneva"/>
          <w:color w:val="000000"/>
          <w:sz w:val="24"/>
          <w:szCs w:val="24"/>
        </w:rPr>
        <w:t>-Bubba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beneath it. There are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for this, Disabled, Alias or User. Disabled and Alias are obvio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User Means that the user is allowed to decide what name to sign to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l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Prompts can have colors embedded in then using a set of control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is an example-&gt; "Would you @X04like to add a line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would display the first part in normal colors, and the part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rd control code as ansi color 4. You can imbed these in any text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spice to Death Liners. Here is a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Code               ANSI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X01                       1   (Dark B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X02                       2   &lt;Dark G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X03                       3   &lt;Dark Cy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X04                       4   (Dark 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X05                       5   &lt;Dark Pur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X06                       6   (Brow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X07                       7   (Dark Wh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X08                       8   (Bright Bl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X09                       9   (Bright B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X0A                       10  &lt;Bright G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X0B                       11  (Bright Cy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X0C                       12  (Bright 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X0D                       13  (Bright Pur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X0E                       14  (Yel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X0F                       15  (Bright Wh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Registered Users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ish to change the header, then make an ansi file and nam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DER.DAT in your dlines directory. Dlines will display this file provided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you are registered. Note- The header will only change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ed. There are several sample headers in the included ZIP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DER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Make an addition to it on your bbs. It needs to run off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OR.SYS Dropfile. Specify the Directory AND filenam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 program. For instance, if your bbs drops it's door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 C:\BBS then write C:\BBS\DOOR.SYS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Create a Batch file to run it. Here is what you need 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move into the Deathlin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run command lin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LINES SETUP.CF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If you run Renegade here is the neccesary addition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Long descript :Death L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hort descript:Death L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Menu keys     :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ACS required  :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Cmdkeys       :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Options       :&lt;Your Batch fil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         :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.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If you have a startup menu, then here is your addition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Long descript :Death L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hort descript:Death L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Menu keys     :FIRST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ACS required  :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Cmdkeys       :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Options       :&lt;Your Batch fil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         :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.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will cause it to run immediately after the menu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If you run any other BBS, or these don't work fo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egade, Then set it up the way you set up any door or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run at user login. If you need support, Call High Speed Di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(803)356-69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Register it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l out REG.FRM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efits of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 Upgrades to all Death Liner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 rid of annoying computer written oneliners reminding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Customize Header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Fades! (Several Colors in one li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stom Fad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% off of all future Quantum de Necroses Releases! (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na be some killer addtions so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. Lega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is promised. Nothing is Binding. Except, I will send you a registra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for 13 bucks. Use this software at you own risk, The Author, L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wler is not responsible for any damages that this software may ca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use this and your computer crashes, your daughter runs away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odlum, or God dies, then it is NOT anyones fault. Nobody is respon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anything. PERI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. I'm gonna bug you to dea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UST REGISTER THIS SOFTWARE IF YOU CONTINUE TO USE IT FOR MOR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 DA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ntum de Necroses 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gister or DIE, I Command Thee!"  -Author, Lee Fow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