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DISCLAIM.MNU and suppor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(c) PaNtHeR&amp;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use with Renegade version 1.00 (7/17/9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negade BBS Copyright 1991-1993(c)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simple disclaimer menu to be added to any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ove the DISCLAIM.MNU into your menu directory (Default: \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SCLAIM.ASC in your miscellaneous (ANSI) directory (Default: \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your Subscription editor (from the Waiting for Next call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 for System Configuration and then G for Subscription editor.)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's start out menu be "DISCLAIM"  Have the next level of vali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 be MAIN (or whatever you like).  They be forc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disallows them to sue you (the SysOp) for any reas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f the user is a federal agent, they will have to send you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ating their purpose on your Bulletin Board.  Also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nu itself to your new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