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DIRECTORY D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 by Maxx in 7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i made this DOS emulator in color cuz i am t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eeing all the DOS emulators for the shuttle log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 in the regular dir format. So i decided to make i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Directory i have on my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imple just simply place all the .mnu files into the Renega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 rest of the files in the misc directory. That is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go onto your system config and make it so you have a shuttle log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asically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files you will need to edit to fit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.ans - edit the ANSI do that it says the BBS name instead of "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ans - edit it where it tells you to put your bbs nam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ans - edit this ANSi so that it says your BBS name instead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our BBS name 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.ans - edit this so that it says the news of your bbs like when it sh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for a system event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txt - Change this text file to whatever you want it to say,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 if you want to scare them and think that they are black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bout it for this. Please do no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ans file cuz i would like my name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took me some time to make this for 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: To the person who made Color Directory Version 1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I use it a lot. Goo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s to all the RG sysops out there. RG is DA'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Maxx Enterprises 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