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UPLOAD v1.3 (06-20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and idea for CDUPLOAD came from Mark J. St.Hilaire. He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ttention that the CD import/upload utilities fell short of hi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UPLOAD will read your CD's (files.bbs or equal) file, and the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to a Renegade .DIR file that you specify. CDUP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pload the files extended descriptions "correctly" to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R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UPLOAD reads your CD's (files.bbs or equal) file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 needed in order to upload the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copy of the sample CDUPLOAD.CFG which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 CDUPLOAD.CFG must be in the same path as CDUPLOA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p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line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 --- Complete path to you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------ Minimum amount of filepoints an uploaded file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------- User number who is specified as the uploader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allow you to get updates direc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and these updates will only be mad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y utilities. You will also be informed of upcom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working on, and have input into their development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utility by printing the file REGISTER.DOC,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, then sending the completed form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5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tiliti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