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C-Blo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egade v7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 Brate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9-699-6599  Digi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s for more GREAT Renegade utitlies &amp;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for those Renegade SysOps that hav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BLEM USER", and has locked that user out with GTE's Call Bloc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is so hard to keep track of which record in your Call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for which user, I've made this utility.  It's us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ndle, Real Name, Phone Number, and Reason for Blo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It then searches your Renegade User Records to find a m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n the records with a handle in the Renegade User Record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dds that the user has been call blocked and what record # he i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locking Service, right in the SysOp No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 can be accessed at the main menu by hitting '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Configuration.  Just add the Path/Filename of your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program may search through your Renega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dding User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e's a list of steps to take when entering your records in C-Bloc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C-BLOCK.EXE And Get Ready To Select A Letter That Re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lock Record, Which You Are About To Enter In GTE's C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GTE's Call Block Service, By Typing '*60' On Your Touch Ton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Enter '1' To Make Chances Or Review Your Special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The Phone Number Of The Caller That You Want To Blo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it For The Recorded Voice To Tell You That Your Numb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'*' To Review Your Speci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en For Record Number, Then Listen If That Record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Just Entered.  If So Write Down The Record Number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Hit '1' And Repeat This Step Until You've Found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The Letter That Represents Your Call Bloc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 In The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ggle On Option 'E. Process This User : Off', If You Want C-Blo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Renegade Users Record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Option 'Q. Quit', To Quit To Mai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Option 'P. Process Call-Blocked Users', To Search Renega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</w:t>
      </w:r>
      <w:r>
        <w:rPr/>
        <w:t xml:space="preserve">Call Digital Dimension at 909-699-6599 if you would lik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 special utility JUST for you!  No COST, I need new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to do, so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