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d in ROMBRAI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BA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- Creates weather news files using a toll free 80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service number. Run as an event on your BBS for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ther info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IN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JA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CRA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RA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BI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KQUI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.ZIP &amp; STORI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ODO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- Automatic user manual. Great for new user sign up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sers to read or download your user manau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NEW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Includes sysop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The Brainex BBS and 1 yea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or 310-273-5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