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AV-Ware City Records Version 1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-Ware City Records Version 1.21 is copyright 1993 by Matthew Dou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reachable many ways.  You can netmail me as FishNet node 21:71/1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vailable on Prodigy (R), my ID Number is TRMK00B.  I am also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hed on many bulletins boards in the 818 area code (the San Fernando Vall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CNet Renegade Echo.  Finally you can send snail-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02 Don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ach me on Prodigy at TRMK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own BBS will soon be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onia 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Net: 21:7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: 85:80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ET: 83:81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8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-War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bl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-745-7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CNet: 85:860/60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City Records for one reason: I wanted it.  I was about to op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wanted a new contest.  One that other people hadn't heard o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ere.  City Records ranks your users based on what cit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ity wins!  The formula used for rank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otal Posts   Total Uploaded K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+ 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otal Calls   Total Downloaded K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its the average of the entire city's Post/Call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ity's Uploaded KB/Downloaded KB ratio.  The list is sort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requirements to run City Records.  You need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 DOS version later than 3, and must be running Renegade 06-25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 It does support version 12-25-93 and 1-2-94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how to run it.  Very simple: First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This is a three line ascii file.  The first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path and name of your USERS.DAT file. 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ull path and name of the ASCII bulletin you want created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have the full path and name of the ANSI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ourth, fifth and sixth lines.  These will all contain eith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1.  0 means true, and 1 means false.  The fourth line i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sysop in the bulletin, the fifth is to include deleted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the sixth is whether or not to include locked out user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read either OLD or NEW.  This is to determine which se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se in the bulletin.  The default is the OLD style (@?) while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style (%??).  Also if you put a semi-colon (;) at the start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ve is location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BULLE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ISC\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include sysop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include deleted user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include locked 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the new style MCI codes (%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 to using City Records: Save this ASCII file as CITYRE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same directory as the file CITYREC.EXE.  Then type CITY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 enter.  Presto!  You have just run Ci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Records is not crippled in any way... so in some ways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register it with me then you will get the latest version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lus a special notice in the bulletin that it is registered, and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customize the colors in the bulletins any way you want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: Five United States of America dollars.  To get thi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: CITYREC.REG and fill it out.  Then mail t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2 Donn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zana, CA 9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*not* available to the general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ogus or unauthorized modifications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entitled to a FULL refund (minus shipping/handl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ration fees paid, if AV-Ware City Records fails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thin thirty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-Ware City Records (the software) is licensed to you.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Douglass, 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may only use the software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 should more than one copy of the software b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-WARE CITY RECORDS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ASSUME THE ENTIRE RISK OF USING TH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, BUT NOT LIMITED TO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 IN, OR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