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Plu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UTO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lus is a comapanion program for the Renegade utility Auto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your filebases and create a directory listing file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tting up Aut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format for AutoPlu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lus [RGPath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utfile] is the directory listing file to output. 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in AutoFile with the /L:[filename]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w that.  I think a good piece of software is even bette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  Of course, I may add registration modules in my fu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or fun and just to piss you all off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ally, by executing this program, you are agreeing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not test the program under every existing conditio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roblems in some cases.  A good sysop will make backups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(+)-Note/addition   (�)-Bugfix   (!)-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+ First version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4/16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NEGAD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!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imo FILES.BBS importer.  EXTREMELY fast and stable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in any file echoes, you need this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y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irst-class user ranking utility that rewards bet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access.  Comes also with a user credit-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Kick 'n the Ass Software (K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BS : Kick and Klaw (303) 922-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-TO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p everything maker.  Creates very nice-looking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t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BS : Distorted Dimensions (303) 429-7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-US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eat usage bulletin maker with same style as DS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t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BS : Distorted Dimensions (303) 429-7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ell, suggestions? 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the source code for AutoPlus,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nd we'll talk about it.  I'm not a security-freak about m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a chance I'll release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my real name isn't Joel Robinson.  It's a handle.  But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at The Gizmonic Institute - (303) 771-3970.  You can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release of AutoFile (and possibly any other program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)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reach me thru netmail at any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1:104/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NET    15:30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ECNet  32:132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SNet   50:610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Net 72:303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Net   85:824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