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Lightbar / Arrowk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Maker v.99� (C) Cott Lan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rogram simply unzip all the included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Setup.EXE file which will unpack all the necess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irectory "C:\ARROW."  Once the files are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 will return you to DOS.  That's it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ajo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YOU DEFINE THE CORRECT PATH TO YOU RENEGAD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OR THE PROGRAM WILL MAL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the directory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RENEGADE\MENU"   "C:\RG\MENU"    "BBS\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nly in early beta testing.  Therefor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hat it will function witgout any error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ies of all .MNU files that you plan on chan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have any problems.  Also in this release n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S have been released.  The full release will hopefu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hortly and will have document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