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urpose Reques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Lord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Digital Darkness BBS                  LOGON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-692-5738                    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ba Lind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Digital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026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ba Linda, CA 9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: DDPRO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Address: http://www.geocities.com/napavalley/4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