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Purpose Requestor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Lord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List from Digital Darkness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y code is : LSZ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different, it is not the original 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rkness Productions (DD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You may delete afterwards. Anything without a * by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hanged in any way! APR is copywr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MNU      - All Purpose Requestor Menu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ANS      - APR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ASC      - APR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INF      - AP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K.ASC     - AP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1ST   - Read me 1st File. (you should of already rea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.DOC   - Customiz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.COM   - Digital Darkness BBS ad in 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.ASC   - Digital Darkness BBS ad in .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.DOC    - Instructions on Installation/Information/etc. (MUS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THOR.DOC   - How to reach the author of 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  - File Description for BBS's (MCI Cod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.SDI     - File Description for BBS's (Non-MCI Code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