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[What is Customization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is me coming make All Purpose Requestor f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BS colors/style/scheme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below for a customized All Purpose Reques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charge $2.00 for the disk/postal and the envelope I'm ma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in and the customization itself. I do this because I have n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BBS's go down after awhile so I'm tired of doing thi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it when you recieve it (OBVIOUSLY I didn't'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ed ) , call my system up or write me a letter saying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(STATING WHO YOU ARE OF COURSE!), then mail me back m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again. (please refill out custom.doc or just wri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TELLING ME IN FULL DETAIL EXACTLY WHAT YOU WANT. You can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 Will be sent to you on 3.5 High Density Sony Disk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 If you can't deal with this, I'm sorry, there is no other way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ant exactly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color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what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and add more lines in of course.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such as , the heading like What EXACTLY DO YOU WA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n the blank spaces. Print out, and mai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7026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92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