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ڿ �  �        ڿ �� ڿ ڿ ڿ ڿ ڿ     ڿ ڿ ڿ  �� ڿ ڿ ���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        �� �� �� �� �� �� ��     �� �� ��  �� �� 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ó �  �        �� �� �� �� �� � �      �� �  ��  �� �  � 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        �� �� �� �� ��  � ��     �� �� ��  �� �� 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        �  �� �� �  �� �� ��     �� �� �</w:t>
      </w:r>
      <w:r>
        <w:rPr/>
        <w:t>Ŀ �� �� �� 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�  ��  � �  �� �� ��      � �� ��  �� �� ��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Lor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[Disclaimer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rd Chaos is not responsible for any damages made by 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or and will not take responsibili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ppens to your computer/hard drive or any of the re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is file, &amp; the Zip itself. I am not responsibl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tampered with this. You should of 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ity verified. If you didnt this is not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city code is LSZ704. If you have anything el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he original o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[About All Purpose Requestor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File Request/Door Request and any other requestor I wrot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and I decided to put it all in one. I got tired when sysop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do this for each and every one of their systems. So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ublic. If you think this is stupid, please delete my file(s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probably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[The Wierd Self-Extracting thingy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did you notice I didn't put that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eletes file_id.diz and everything?..well most BBS'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self-extracting EXE and thought it was a viru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it is.. the self-extracting thingy is gone. This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get around more. -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[Introduction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know about most people but I like it when people like me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simple things for them because it kind of adds a kind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kes your BBS more special. Maybe it's just me or maybe it's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APR v1.0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[Installation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ILELIST.DOC and make sure you have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one. Also , please take a look at disclaimer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If you have done all the above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he APR.MNU to your Menu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PR*.* after you'ved moved APR.MNU to your MENU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directory. Start up Renegade, hit (#) in WFC screen an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editor. Go to your main menu press (M) and then type in APR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OPIED/MOVED APR.MNU TO YOUR RENEGADE MENU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ther menus instead of MAIN, such as FILE menu o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the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: (/A)ll Purpos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hort descript: (/A)ll Purpose Requ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: /A    &lt;--Should be the same.. look above.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md Keys : "-^"  &lt;--Mus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ptions  : APR   &lt;--Make sure you moved APR.MNU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: None  &lt;--Yes, it should b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like APR.ANS or any.. use it anywayz. Just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in there that says written by Lord Chaos, and AP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rite Digital Darkness Productions (C) 1997,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.ASC for APR.ANS so you people with the Ascii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t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at, it should be done. Please rea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personal customization for APR v1.0 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STOM.DOC included with this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[Copywrite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copywrited. Do not revise/edit/copy/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/words or ideas from APR and anything within AP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[Conclusion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/suggestions/complaints/questions/or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PR v1.0 , I can be reach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Digital Darkness BBS    Logon Name 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4-692-5738            Password   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 Digital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026-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ba Linda, CA 9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: DDPRO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Address: http://www.geocities.com/napavalley/4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[Credits]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for making one hell of a bbs softwar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 Staples's Renegad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from Jack's Hut for getting me started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 people that teached me about Renega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arents, for paying my phone bill/electricit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