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2RE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d By         : Benjamin J. Cia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&amp; Docs By: William  M. G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2REN is a utility to convert ANSI files into Renegade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color codes. It will preserve any other ANSI codes it fin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nimations and other special files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nJ (Clear Screen), which is converted to CR/LF @7. Your fi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maller as Renegade color changes take fewer bytes than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2REN [/d] [/w] sourcefile [des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2REN converts a file with ANSI colors to a format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BBS system so it can properly work with all protocol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, ANSI, and 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file is the name of the ANSI screen file to convert fro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for sourcefile is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stfile is blank, ANSI2REN will create a file with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ion will be 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will display the ANSI screen as i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ANSI.SYS installed for thi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will delete the destination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ke no guarantees or accept any responsibilities for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ata due to the usage of this program or any files cre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as-is basis and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s are collected and all files remain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not free. It is shareware. This means that w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you a 30 day license to use this program. If, after 30 day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program, you must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jamin J. C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Springs, CA  92263-8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come a "registered" user. This will allow you access to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you will recieve advanced notice of upcoming upgrades 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call the support BBS if they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NSI screen. Please send us a copy of the pictur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un ANSI2REN. We will be glad to update the program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has been extensively tested on the support BB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ll files correctly, including complex anim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