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net v1.1 - Netmail Gatew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by Jeffrey Miyar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rint the following form, fill it in, and mail it with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for $10 (no cash or credit cards accepted, US funds ONL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ffrey Miy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BDM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1408 Narraganset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y Village, Ohio 44140-1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clearance of your check/money order, a registered copy of Auton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ed to either your Fidonet, ITCnet, RTSnet, or SBCnet address (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.  If you do not belong to one of these nets, you must include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either 5+1/4 or 3+1/2 - High or Low Density) and an additional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include a floppy, and are not in any of the following net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/money order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cut-her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e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Zipcode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#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Addresses: Fidonet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Cnet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Cnet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re registering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Dollar Amount Included: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