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net v1.1 - Netmail Gatew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Jeffrey Miyar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 SOFTWARE!  Autonet is ShareWare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software.  This program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 by the author (Jeffrey Miyares).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a trial period of 30 (thirty)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if you continue using the program, you are leg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ly obligated to pay for the sof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others may try it out, provided that (1) no prof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copying and distribution, and (2) the program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with ALL ACCOMPANYING EXECUTABLE AND DOCUMENTATION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from distributing Autonet if you do not adhere to bo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; you are prohibited from modifying the Autone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Autonet, the registered version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except for personal archival and backup purposes.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version by anyone other than the registre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 -- don't distribut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may not be used for any commercial purposes without my pri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Autonet may not be distributed for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products (software, hardware, or other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software, shareware, etc.) without my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; this software is provided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 author of this software (Jeffrey Miyares)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that may result, directly or indirectly,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or documentation.  Neither is the author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r modifications to the program whatsoever.  By ow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ing Autonet, 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utonet beyond the initial trial period, you must register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ical issues aside, why should you register?  First and forem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me that people are interested in Autonet, and wi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pdates.  Second, it will encourage me to continue to 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gister, please fill out and mail 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(U.S.).  This entitles you to legally use Autone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ceive a registered copy of Autonet. 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national Zo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mproved Addres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Message Pa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Great Stuff (That I haven't thought of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ration removes the [UNREGISTERED] part of the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a utility which enables Renegade sysops to add an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to their message bases, provided they are hooked up 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rnet mail is exported from Renegade, Autonet toss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er's netmail directory,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s the echo directory for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 the TO: field to the on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this will be 'UUC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 the destination address to the one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ost likely this will be your local UUCP gateway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 the netmail flags to thos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sses the messages into the netmail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purging is done.  That is left up to REN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use this program only in the above manner, i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of netmail messages to any user at any address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UCP gatew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net mail arrives at your system, Import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s all *.MSG files in your mailer's netmail directory,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ield (replacing any '.' or '_' characters to spaces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a match is found between either a users real name or handle, it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mail into the echo directory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*.MSG files that are imported into the echo directory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netmail files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utonet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un A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executed,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etup v1.1 - AutoNet Netmail Gateway Utili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94 by Jeffrey Miyare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Gateway:       (individual explai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Fla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between the entries with the up and down ar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field will be highlighted RED.  To change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(it will turn to WHITE) and type in your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when your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e.  The address to which you would have any replie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the same network as the Gateway program. 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:Net/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OTE: Points are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atewa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at the TO: field will be changed to.  Usu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UCP'.  Make sure that there are no trailing spaces,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UUCP won't recognize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ddress of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ddress of the Gateway Program in Zone:Net/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OTE: Points are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cho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the *.MSG files are scanned to/f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MAIL.  Does not matter if it includes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et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your front-end mailer keep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Does not matter if it includes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Netmai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netmail flags that the outgoing messages will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the following flags with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oute the mail through your hub (if your UUCP si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to you, which mine isn't) do NOT set this flag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s will not route mail with Crash status.  If your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l, by all means, set this.  It will force your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out new messages as soon as they arrive into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sh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your mailer to kill message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TE: The Local flag is ALWAY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Press &lt;ESC&gt;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quit the setup program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 up a message bas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e type  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: D:\ECHO\INTERNET\    &lt;- Must be same as I-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Net Address : 1:157/593         &lt;- You MUST use th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e Zone as the UUCP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Mail flags  : KS-/TI            &lt;- Usually you SHOULD se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lag.  This shuts of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ility to specify a TO: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 is not set, it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cause it is chang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Toggles     : R-AP-             &lt;- Make sure ANSI stripp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hange your mail exporting batch files to the includ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Scan with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Your external Toss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MAKE SURE THE ECHO DIRECTORY IS NOT SCANNED BY YOUR TOSS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                   THIS IS VERY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hange to the directory that contains the autonet files, and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new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Purge with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hange your mail importing batch files to the includ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Your external Toss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MAKE SURE THE ECHO DIRECTORY IS NOT SCANNED BY YOUR TOSS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                   THIS IS VERY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hange to the directory that contains the autonet files, and t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new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IMPORTER.EXE takes one parameter- Your Renegad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 c:\rg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Toss and Purge with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you run IMPORTER.EXE with your Renegade DATA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!  It will remind you if you forget.  As with the A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do not need to include a trailing '\'. 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hard part.  HOW IN THE HECK DO I SEND MAIL?  Here's how (and m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ip these instructions out of this documentation and pos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ADDRESS AN INTERNE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nternet address is in the format: userid@system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direct e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word "TO:" and the Internet address as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n skip a line before entering your message. PLEASE NOT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enegade "TO" field is IRRELEVANT!  Do NOT depend on thi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a message to Rich Garrett on the ncoast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garrett@ncoas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DO I GET INTERNET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note of who the person is. If the messag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BS, you will see that persons address embodi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clinton@whitehouse.gov (Bill Clin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(Bill Clinton)" is just an item to tell you the "english"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On occasion some rather whimsical names will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tead 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inton is the users I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is the name of the computer where this user ge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 is the "domain" or subset of the Internet in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house"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style ofte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Clinton &lt;bclinton@whitehouse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mailer used here assumes that the first block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TO:" in the FIRST LINE of your message is a vali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regard anything after this first block. 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example #1 (even the "(Bill Clinton)") without problem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rst block of characters is bclinton@whitehouse.gov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internet address.  "(Bill Clinton)" is igno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t, however, copy example #2's addres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first block of characters (Bill) is not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t would be a simple matter, however, to copy the seg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character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 PEOPLE WRITE ME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your email address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ame.lastname@f593.n15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.handle@f593.n15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(Change 593 to your node, 157 to your net, and 1 to your zone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period between your first and last name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f593.n157.z1.fidonet.org on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ing Mail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compuserve ID# 71234,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ress your message "TO: 71234.567@compuserv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userve account IDs are pairs of octal numbers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CIS user IDs begin with a `7'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ing mail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USE THIS AS A GUIDE TO MAKING YOUR OWN INTERNET ADDRESS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D's have the format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 "point" is a mini-bbs designed for the use of just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sers.  Not all Fidonet systems have "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John Smith at 1:2/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john.smith@p4.f3.n2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ary Smith at 1: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mary.smith@f3.n2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AT&amp;T Mail user !e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ehopper@attmai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a SYSTEM connected to AT&amp;T Mail, such as bsm3cca!e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bsm3cca!ehopper@attmai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to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CI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CI Mail user John Smith at MCI Address (123-45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"TO: 1234567@mcimail.com" (This is the most reliab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alpha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"TO: JSMITH@mcimail.com" if "JSMITH"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"TO: John_Smith@mcimail.com" if "John Smith" is unique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"TO: John_Smith/1234567@mcimail.com" if "John Smith" is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real name, or handle conatins either '.' or '_' charac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. McCoy, they will NOT be able to receive mail.  Please advis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o they can either have their name changed, or use the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clud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comments should be netmailed to Jeffrey Miy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157/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Cnet 85:86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BCnet 13:565/0 or 13:565/1 (State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Snet 50:500/300 or 50:500/301 (Cleveland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all my BBS, The 2nd Foundation, at (216)871-8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I plan to add support for multiple aka's, multiple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r, friendlier setup program, and an importer that will work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just wait).  I'll most definatly add features that people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to do that, I NEED SUGG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 for a SUPE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Henke and Doc White for the explanations on how to address mail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mail.  The explanation was almost completely plagar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ntained on their system - PC-Ohio (216)381-3320. 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BS in the US (even though it is PCBoard).  }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 forg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