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 User Ridd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Scott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thoroughly tested this program on MY computer and with MY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, and it works perfectly.  BUT, this is not to say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on YOUR computer.  By you using this program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 the author responsible in ANY way due to ANY damage done her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you or your property.  If you don't wanna chance it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released as Shareware so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erson or public BB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t is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thing is added to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othing is taken away from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y version of a user deleter.  It deletes us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e (USERS.DAT) if they haven't called in a specifi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I use months because it's easier, and also becaus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chosen is an amount of months anyways (for example: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4 months).  It's just easier.  But the best part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it will NOT write deleted users back to the user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it that way because I hated it when I used another user dele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eleted 40 users, then I had 40 blank records still taking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D.  Plus it was a pain to go through a 200 user file with 40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but still there, waiting for that space to be used up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s.  PLUS it was a pain when using a user lister (now it's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) it would list out deleted users!  So I just fixed all that 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ll have a much smaller USERS.DAT file.  I also took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USERS.IDX file (sorted users listing) and the RENEGA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e new number of users.  So all in all, I covered every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ay you have 100 users, and that the following w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6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7 Stev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8 Jo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#67 hasn't called in a specified amount of months, h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G-Rid.  But since he will NOT be written back to the user fil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6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67 Jo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noticed, the numbers AFTER the people deleted will change (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ent from #68 to #67).  That's so cool isn't it?! 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have users that log on with their numbers instea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that you tell them that they ought to use their handle beca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IGHT be changed after a run of RG-Rid someday, and they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g on with their old number.  But that's min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this program will NOT delete users who have the AC flag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.  In other words, if you protected a user from deletio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flag (1, 2 or 4 - I forget which one now), then that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ven if he hasn't called since the specified number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what is this 'specified number of months' deal you keep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?  In the config file (RG-RID.CFG) there are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ath to the R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ath to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Number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onths is simply the number of months in which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called since, then they will be deleted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users who haven't called in 6 months, you'd put 6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want to delete all users who haven't called in a year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12 on the third line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you put the trailing backslash (\) at the end of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, but NOT the filename.  Please look at the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there is also a little more documentation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e two files (RG-RID11.EXE and RG-RID.CFG)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the main Renegade directory) and run it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USERS.DAT, USERS.IDX, and RENEGADE.DAT. 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nightly event MONTHLY (not weekly).  This way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t will check for users who don't call anymore and delete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is every day, but that would be useless since it chec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asis and not by number of days.  For info on how to set this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ghtly event please refer to the Renegade documentation, as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r call my board (listed below) and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program is distributed as shareware, there is no fe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gistration required,  However, I would appreciate any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hard work and time (like maybe 5 bucks or a box of 3.5" flop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donation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mden, CT 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l my BBS for the latest versions of all my handy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The board info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,400 baud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+ meg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Wi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ry all of these handy Renegad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Quoter v1.1 - Makes quote of the day in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*- New version out soon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User Lister v2.1 - Makes better user list than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s cool stats on all aspects at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-Rid v1.1 - Deletes inactive users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s.  Does NOT write deleted user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file - Saves HD space; No blank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 User Packer v1.0 - Packs the user file.  All delet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be written back out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s HD space; No blank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can all be found on my board, and on the Renega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including Cott Lang's Digital Wasteland and others) and on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boards all across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