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= Joke of the Day for Renegade BBS software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3 Bonehea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ke of the day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Joke of The Day" is a wonderful new Renegade add on program tha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delight will display a new joke each time they call your bb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has been very successful and popular with all of the Sysop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integrated this charming feature to their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of all you can configure it to run after every caller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ew joke at that time, or you may execute it by way of an ev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once a day, thereby displaying the same joke to every 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s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reliable and tested utility does the above by reading the j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out of the JOKES.DAT file located in its directory.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s the data in both ANSI &amp; ASC format to your displa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caller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Many Configurable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files you should have have received in your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  ANS  - This is the header of the ANSI screen that RENEJ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eates. You may edit this to reflect whatev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ste is in BBS display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  ASC  - Same as HEADER.ANS except for NON ansi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KES    DAT  - Text file containing jokes that RENEJOKE will read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just a standard text file and you may ed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so to reflect your own tastes in hum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EJOKE EXE  -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EJOKE CFG  - The configuration file that contains the path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names RENEJOKE will create.  ( See Sample Includ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EJOKE DOC  - The file you are reading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run RENEJOKE.EXE out of your FRONT DOOR batch fil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ave the the joke change after every caller, or you may simp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an EVENT containing RENEJOKE.EXE that will execute only once a d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s the same joke will be displayed to all of you call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ation of that day or until the next configurable event enga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EJOKE.EXE file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JOKES.DAT is completely editatible with any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look over the jokes in this file before you impleme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so that you may insure that they conform to the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IMPORTANT* The JOKES.DAT file must contain 200 J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use "The Draw", or any other ANSI editor to edit HEADER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EADER.AS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is program is FREE. However, if you decide to use it, please cal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and add your BBS number to my BBSlist. Give my Ego a boo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f you run a private board, just enter XXX-PRI-VATE as the numb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port any bugs found or suggestions to Bonehead at (205)626-3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BBS line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RENEGADE utilites &amp; add 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's and Unprotects ca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nehead's (205)626-3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ile Edited &amp; Rewritten By Bryant McGill &amp; Jonathan R. Padg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West Point BBS (205) 450-500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The Thinking Man's BB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OF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