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ggy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Top All-Around 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CRACK - Climactic Zone, 11/21/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let me say that this document will be short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 hate to read long-winded docs as much as you d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is this program all about?  Basically, it'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xx Uploaders/Callers/Posters/Whatever" bulletin-maker typ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thought it was silly to look at one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uploaders, then look at another showing the top caller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and another...  I wanted to know, based on ALL thes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best user - not in just one area, but overall!  This o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 a nice-look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is fully functional, however, it display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LINKING message at the bottom of the output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the version which displays your BB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 place of the anno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present, the program has a limit of 1024 users tha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it this way for a few reasons.  First, to speed things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arrays (memory) as much as possible, however,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(Turbo Pascal v7.0, by Borland) limits the number of la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just a little over 1024.  If you don't really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id, don't worry about it. &lt;G&gt;  Second, if I COULD use more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doubt eat up lots of your precious RAM!  (Actually, it migh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, let me know by contacting me at the number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  Third, and finally, I set the limit to 1024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HAVE that many, you need to use some kind of weed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rocess of making the bulletins may take a couple minu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it on my 486/50 with almost 600 users, and it takes about 2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lower machine and/or more users, it could take long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ight not.  Also, if you run under multi-tasking environ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take more time.  But it's worth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ing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ample config file included in this package (if ther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the whole ZIP and call my BBS (number listed at the bott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un-tampered with copy).  The config file is called RGTAU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same directory as the executable. 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ed INSIDE the actual file.  So edit it and read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you will be on your way.  See, I told you this was easy! &lt;G&gt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, though, is that the WHOLE PATH is needed.  You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alking about when you take a look a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are sample output screens (from my BBS) included,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view before you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rom any directory, so long as the confi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, and that the config file has no errors (but that's eas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).  I suggest running this program once a night,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  You should make the output files either a bulletin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menu) or something your users can easily and often se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 or logoff screen.  Two files are created wach time, on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no colors), one in raw ansi (viewable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lthough tested thoroughly on my system for week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atsoever, is NOT guaranteed to do anything bu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ANY damages result, to ANY part of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yourself, the author, Scott W. Wiggin, is in NO wa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will probably HATE the unregistered version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NNOYING blinking letters built-in to the output screen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ograms, this one is cheap!  It costs you only $1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at includes a free disk! &lt;G&gt;  I mean, come on, TEN LOUSY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ill appear in NICE looking letters in place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Just fill out the registration form (REGISTER.FRM)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at the end of this document.  You will prompt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the whole registered packag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don't even THINK of trying to crack this program. 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xecutables for the registered version and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cret hidden locked things in the unregistered ver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unlocked" or anything like that.  There is no registrati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.  To get a registered copy, you MUST pay for it!  Hahaha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's cheap! &lt;G&gt;  Plus, if you DO pay, your conscience wi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you have suported the shareware concept.  I am in no 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oney as profit.  It will be used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programs, and to enhance my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please send either cash (no coins, US currency only), 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Scott Wiggin.  No credit cards, C.O.D.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Inf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, no matter how small or lar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cott Wiggin, aka Wigmaster, at the following BB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,400 Baud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prefer, you can write me at the following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den, CT 0651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 appreciate all comments on ALL of my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as or suggestions for ways to make my programs better, or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uld like me to write, I encourage you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programs are listed in the file README.WIG. 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nks for trying another quality WiggySoft program.  Enjo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