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just notes that I have compiled over time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y questions I get asked daily.  This is not a F.A.Q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way of explaining how and why certain things wor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Telegard.  It will be continually updated.  New topic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release) will be marked with a "|" pipe charac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includes some small reference files in /notes/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extension of *.REF.  These files cover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ystem, included ACS commands, COLOUR commands,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, MENU commands, SCRIPT commands, SYSOP FUNCTION key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the command line options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documentation has not been comple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lease of gamma-3.  Our goal is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 for the final 3.0 release.  In the mea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vin Watkins has done a fine job on the pre-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, which is distributed in it's current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DEX.EXE was not designed to be run while a user is on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for several reasons, but main reason is it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which the online user will access at some point. 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*ONLY* be run when a user is *NOT* online.  This go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mul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USERS.EXE allows you to pack away deleted users (unlike 2.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does not automatically reuse deleted accoun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EXE also allows sorting of the userbase -- first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curity level, and then it sorts by user name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eche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is, for the most part, self-maintaining. 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signed to work without interruption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automatically handle packing and removal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aid, the Telegard index files do require s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top performance.  It is recommen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Run INDEX SORT ALL on a night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Run INDEX BUILD ALL on a weekly schedul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3.0 no longer has an internal strings lis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are stored in an external language file (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ENGLISH.TXT in /language/).  To change this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editor which does *not* strip spaces from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(Qedit with said option disabled works well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ny language file, you must recompile it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nguage/ directory, run "C:\BBS\LANGUAGE\MAKELANG &lt;languag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will compile your new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anguage system is fairly extensive, and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viewable string can be configured in any mann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, see the header in ENGLISH.TX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et about the *.REF files in /not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JAM and Squish message base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ized.  Standardized formats allow external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ily work with Telegard, without the need of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(/a la TELEMAIL).  For these reasons as well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n the time to develop a message base packer for Telegar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development time that I just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everal external packers available -- 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/evaluation packages, others with share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cho 1.10+       Registered Only    MBUTIL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cho 1.45a    Shareware          FEUTILS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1.02g       Shareware          FTOOLS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1.11       Shareware          SQPACK   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 attaches are enabled in Telegard, but the popular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s do not support or do not correctly suppor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going messages.  I suggest limiting attach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 *ONLY*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Editing of messages will *not* be added to Telegard. 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al reasons, and while I realize that it is 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 feature, I refuse to submerge my values for oth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thing -- I will implement some features I don't agree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n't be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an external SysOp editor (TimEd, GoldEd, etc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ing of messages if you so desire.  Or export/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delete the post, and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ternal full screen editing will *not* be added to Teleg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ar future.  My development time is limited to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since many FSE programs already exist, some with extended T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, I refuse to re-invent the wheel while I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s of concer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wever, Telegard works quite well with external F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has been tested with IceEdit (v1.50,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chnologies, 1:259/912), Gedit (v2.10, The Developers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:170/303) and QuickEd (v1.nn, Dror Tirosh).  Other F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been tested, and may not work that well wit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TopEd and it's awkward multinode configuration/expec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ND ARCHIVERS (and for that matter,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an advanced setup mechanism for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rs and modems.  We provide working setup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ed for the most popular products, and allow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 these setups and us as-is.  Most of these setup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any form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mport the release setups for protocols,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ms, goto the respective area, select the item to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option (!)Definition Files, select (I)mpor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rrect item to import.  Telegard gamma-3 also promp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/deleting these items if you wish to import a pre-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ll possible, DO THIS.  It will save you many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ying to setup these external progra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LHA troubleshooting -- If you are using LHA/LZH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you run a version which is compatible with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specific path.  I personally use LHA 2.05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s unpacking mail/files from an LHA archive --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ing ~AP to ~AP\ in the definition, and if it *stil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work, try removing ~AP entirely from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AR troubleshooting -- RAR encrypted archive handling (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/ file passwords) is _very_ poor.  To ensure that R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 up files on your system, use the RAR definiti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elegard -- it has been tested with version 1.54/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SZ/GSZ configuration -- If you are using non-standar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s for your communications, then you will need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DSZ/GSZ protocol definitions.  Change "PORT ~CP" to "POR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CJ,~CI" and that should alleviate the problems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in Telegard you have your modem BASE I/O ADDRESS and IRQ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as well (single nodes -&gt; Config.Modem, multipl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nager.Nodes.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MODEM troubleshooting -- don't bother.  BiModem is *not*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ffort because it has poor error handling and i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 If you really must use BiModem, then set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s as if you were using DSZ compatibility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Z definition as a base definition, upda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command lines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tocol troubleshooting, in general -- There are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eck when troubleshooting protoco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) Are you using non-standard ports?  If Y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kely need to modify your protocols so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i) Have you set the log options correctly? 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at a imported definition for examples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yet, *use* an imported defini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T DSZLOG= statement *outside* of Telegar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o as not to interfere with protocol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) Is your environment size big enough for the 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ement used by the protocol?  DOS defaul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to 256 bytes.  If you have incre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or are getting close to the 256 byt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utside of Telegard, then you nee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*inside* Telegard -- setu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under SystemConfig.e(X)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OS directory limits - DOS and most operating system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 a large number of files in any given directory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and try and keep your directories limited to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; each JAM/Squish area requires 5 data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storing 100 areas in one directory results in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parating the files into categories (most notably, Networ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cut down on access time for those files. 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ificant on multinode systems, but I suggest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 to somewhere between 100 and 150, meaning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areas per directory to arou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TID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o you want to display certain files on certain dates (01/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25, etc.) -- well, this is very easy with Teleg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ing file.  For instance,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LOGON.SCR will allow you to display these time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DISPLAY ~EK/-~EL5~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then display any file in the form of mm-dd.*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date.  So 01-01.* is display on 01/01, 12-25.*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12/2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reset your time logging graphs, delete the file TIME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no user is online and all nodes are sitting in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art new graphs the next time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michigan.tsrcom.com/ftp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  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