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legard Bulletin Board Software,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a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5,1996 by Tim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elcome to Telegard Bulletin Board Software, version 3.00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cumentation contains quick instructions for installing Teleg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first time, or for completing an upgrade from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the Telegar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read README.DOC before continuing with thi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read these instructions very carefully.  The steps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lined are designed to ensure that you install our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imal effort and with success the FIRST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are upgrading from a previous version of Telegard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fer to the section titled "UPGRADE INSTRUCTIONS", otherwis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a first time user of Telegard, please follow the "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                       440K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space, installation       2 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t-installation  1 meg + messages + files + doors +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mmended        10+ meg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ssil Driver (level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/OS-equivalent (for multi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ZIP VER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ur package is released with PKZIP version 2.04g. 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st publically available version of PKZIP as of Jan 5,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several hacked versions of PKZIP 1.10 going arou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versions in the 3.nn and 4.nn series of numbers.  PKZIP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ubsequently these hacked versions, are *not*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cryption method used in 2.04g and in the file INSTALL.T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Create a new directory for your Telegar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Copy INSTALL.TG into the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)  Type "PKUNZIP INSTALL.TG -sLASTONE" at the DOS command prom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the quotes.  This will extract the necessar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)  Type "TELEGARD" at the DOS command prompt, without the quo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will start the installation process.  We will ask you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imple questions regarding the placement of the remaining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s.  You should configure these directories in such a m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at the directory structure is not obvious (i.e. do no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DATA/ as your data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)  The installation process will build the desired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ture, unpack the enclosed data files, and creat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files which are needed for BB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 Run "INDEX BUILD ALL" from the main /bbs/ director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dex files as required by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)  From your main bbs directory run "MAKELANG .\LANGUAGE\ENGLI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ompile your new language file (Note: Replace \LANGUAGE\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r correct language path)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8)  Run "TELEGARD -?" to familiarize yourself with th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)  Run "TELEGARD -L" to load the BBS locally -- Hit "TAB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commands available -- Use the System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Manager commands to setup the remainder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(remember to change the information in the firs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 to your OWN personal informatio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0) You may delete INSTALL.TG and *.TWS after the installation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en completed.  These files are only temporary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s and are not used in the general operation of the BB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hould save a copy of the original archive (TG_nnn@n.ZIP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 you want or need to reinstall the software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also delete the GAMMA3TG.EXE file, which is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upgrading from a previous gamma of Tele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) Remember to read RELEASE.DOC at some point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upgrading from Telegard 2.7, please refer to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mmediately following this text.  If you are upgrading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release of Telegard 3.0, please skip to the section for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GARD 2.7 UPGRAD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differences between Telegard 2.7 and Telegard 3.0 are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found.  We suggest that you take the upgrade slowly and tack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over a couple of days to ensure that you get the upgrad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putting your new 3.0 system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successfully upgrade from 2.7 to 3.0, you will need the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TG_UPG32.ZIP", distributed at the same time that Telegard 3.0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tributed.  This file contains the upgrade program which is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pgrade from Telegard 2.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a backup of your 2.7 BBS system.  This will en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owngrade path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gard 3.0 should be placed in a new directory -- your ol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will no longer be used.  This will mean that man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files will have to point towards new directories, et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good for two reasons; firstly, it will ensure that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ftware which is only compatible with Telegard 3.0, and secondl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ensure that your system security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Create a new directory for your Telegar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Copy INSTALL.TG into the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)  Type "PKUNZIP INSTALL.TG -sLASTONE" at the DOS command prom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the quotes.  This will extract the necessar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)  Type "TELEGARD" at the DOS command prompt, without the quo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will start the installation process.  We will ask you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imple questions regarding the placement of the remaining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s.  You should configure these directories in such a m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at the directory structure is not obvious (i.e. do no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DATA/ as your data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)  The installation process will build the desired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ture, unpack the enclosed data files, and creat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files which are needed for BB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6)  Follow the remaining instructions as provid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ation process, except skip "INDEX ALL BUILD"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7)  You may delete INSTALL.TG and *.TWS after the installation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en completed.  These files are only temporary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s and are not used in the general operation of the BB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hould save a copy of the original archive (TG_nnn@n.ZIP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se you want or need to reinstall the software at a later date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)  Copy the "TG_UPG32.ZIP" file into your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)  Type "PKUNZIP TG_UPG32.ZIP" at the DOS command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the quotes.  This will extract the necessary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) Review UPGRADE.DOC to familiarize yourself with th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) Type "UPGRADE" at the DOS command prompt, without th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prompted, input your Telegard 2.7 informat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 the remaining instructions for th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) Switch to your /data/ directory and type "COPY CONFREN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OUPS.D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) Type "INDEX BUILD ALL" at the DOS command prompt,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pdate of your index files.  Do this -- whether you'v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dex build before or not, do it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) Remember to read RELEASE.DOC at some point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GARD 3.0 GAMMA UPGRAD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Copy INSTALL.TG into your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)  Type "PKUNZIP INSTALL.TG -sLASTONE" at the DOS command prom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the quotes.  This will extract the necessar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for your system.  You should replace TELEGARD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EGARD.OVR and UNPACK.EXE as well as replace *.TW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 You should then run UNPACK for each of the .TWS file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pdate the data files that are in use on the system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type "UNPACK &lt;filename&gt; &lt;location&gt;" at the DO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, without the quotes, replacing &lt;filename&gt; with the .T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and &lt;location&gt; with the directory for the unp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y NO to extract new/non-existant files.  You want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files which already exist; saying NO will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        LOCATION                  OVERWRI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s.tws       /notes/ directory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faults.tws    data directory               yes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nguage.tws    languages directory          yes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ity.tws     main bbs directory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.tws        default tex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s.tws       default menu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overwrite TELEGARD.* files, MENUS.DAT and HARDWARE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* overwrite ENGLISH.TXT if you desire (this will wipe 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 that you did to your languag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 ONLY IF UPGRADING DIRECTLY FROM GAMMA-1 TO GAMMA-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i)  Switch to your /data/ directory and execute "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NFRENC.DAT GROUPS.DAT" (this will copy your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ile to the new filename; the old one is kept ju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ackwards compatibility until utilities which use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completely upd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ii) From your main bbs directory run "INDEX QWK RENUMB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this fixes problems caused by the previous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)  Run "INDEX BUILD ALL" to update your files to repair any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advertently caused by the previous INDEX releases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sure your indexes are totally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 Copy your CONFIG.TG file to a backup (CONFIG.BAK) and cop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/data/NETWORK.DAT file to a backup (NETWORK.BAK) and the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"UPG_2G3.EXE" which will update a few fields to thei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s to ensure your system runs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)  Review WHATSNEW.300 for changes done since the previous 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will be several instructions in this file on thin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 to be updated (i.e. language strings which are new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nger used or changed, etc.).  If you replaced ENGLISH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new one, you do not need to update your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xcept if you have other languages defined). 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 all your langua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)  From your main bbs directory run "MAKELANG .\LANGUAGE\ENGLI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ompile your new language file (Note: Replace \LANGUAGE\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orrect language path).  Repeat as neccessary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remain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9)  You may delete INSTALL.TG and *.TWS after the upgrad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completed, and UPG_2G3.EXE after it has been run (step 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) Remember to read RELEASE.DOC at some point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