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!  Thanks for downloading this file!  These docs are written in 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ense way, are short and to the point, and should have you ro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5 minutes... So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NOTE ON UPGRADING TO 1.12 FROM 1.0 OR 1.1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all the files over your old on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rest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out what else is new, skip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ets: The Exploration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d On May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ed by : Seth Able Robinson  (creator of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by : Seth Able Robinson    The Red Dra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opyright 1992, 1993 :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Install  Planets For The First Time. . . . . .  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The Latest Version Of Planets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lanets: TEOS And LORD fans from Seth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uff In This Version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: The Exploration Of Space is a new door, of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qu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asically a completly original trading/battle space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receives a flight path, (a list of planets he will frequ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layer must buy and sell strategically...For instance, H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 very cold planet, will buy heating units at a very high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ill sell Ice Units at a very low pric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...Best of all, the game is fun 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26 completly unique worlds.  Very unique -  for instance,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ps and houses are only found at certain Planets....No 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Lots of inter-us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LANCFG.EXE very easy to us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Configurable.  (Registered version allows sysop to set Hype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day number)  (Standard is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Supports all major BBS drop file types - Comports 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layer Editor in PLANCFG.EXE. (Doesn't sav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Enemy Editor in PLANCFG.EXE. (This means you will probabl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wnload new Enemies.dat files also...Or just create your ow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esn't save unless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owerful in game mail wri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Auto resetting when the game is over!  (unregistered game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) And the "Peace Child"'s name will be entered on a scro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olor Library. (Found on Schooloria oddly en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et will automatically take place the day after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.. Right before the first player of the day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layers are auto deleted...When a player attacks someone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d anything to salvage, he is 'destroyed' (deleted).  (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the player is actually better off starting 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layers take an average of 10 to 15 minutes to play a da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d to call back the next day..(Works great with an act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distribute Planets: The Exploration Of Spac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tays in its unmodified state named as PLAN1.???.  Th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ype of archiver used. (i.e. ZIP, ARJ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IS GAME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ep.  Basically, the game will function perfectly, but when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rogresses to a certain point, you can go no further until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gistered.  (When a user hit's 10,000 experience points ac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ABOUT MAINTENENCE?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 handles it all on it's own.. Even to the point of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HAPPENS WHEN I SEND IN MY $15.00 MAN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romptly sent a unique registration code on paper.  Mos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cessed the SAME day they are reciev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the registration code by using the (E)nter Registration Cod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LANCFG.EXE.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one, PLANCFG.EXE and PLANETS.EXE will both know the game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its features will be available to you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w To Install Planets - Quick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ll of the files from Plan1.ZIP into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ywhere, and any name for it will do nicely..Do NOT put this g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 with LOR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directory with the Planets files.  Type PLANCFG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(Or PLANCFG.EXE) Then choose the (C)onfigure Plane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program is "self-explanatory"..Just be sure to set your Dro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COM 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:  *IF* you are NOT using a fossil driver, be sure to se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 routines option to on.  If you using a HS modem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 the port to have the game function - (this sometimes is need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to use a fossil driver in the PLANETS.BAT fil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 check out the trouble 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hoose the (M)ake PLANETS.BAT file option.  It will prompt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dir, so PLANETS will know where to look for the drop fil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file called PLANETS.BAT, which just saves you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it your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asically, it writes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SOMETHING\PLANETS.EXE /p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/p switch is where your main BBS is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look for the drop file.  If your a multi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, consult the Trouble Shooting sec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dd the node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now is the time where you test the game, to make sure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moothly, and to see if you think it is the kind of ga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on your system.  To run it locally, (not via the BBS)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Planets dir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l' switch will play Planets in local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you are now thinking "Man, what a great game!  Now I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on my BBS!!!".. Ok, that is the easiest part...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execute PLANETS.BAT.  (example:  c:\bbs\doors\planets\planets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ult your BBS docs for info if this is the FIRST do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set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won't work or you are having trouble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 SHOOTING part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Planets you need to send $15.00 to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then be sent a registration code that you can easi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(E)nter Registration Code option in PLAN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ode will work with ALL new version of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re usually processed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NEW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registering MORE than 1 copy of Planets, 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end Of The Red Dragon, the price goes DOWN to $10 each!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register LORD and Planets for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your area sysop together, and save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for 2 registrations you would need to send $ 20.00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you would send $ 80.00.  Simple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rint the registration form, filled with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. (It's ok to to type it all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a printer, try to give me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 - if you forget something don't worry about i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a code back if we can find a return address! 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o say what game you are registering, so you won'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for a different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taking advantage of the $10 for registering more than o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, and someone else is registering with you, please print out a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for each person so that we have each persons BBS info and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 send info on new doors and what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r $ 15.00 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 or money order out to Seth Robinson - Only U.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.  If this is a problem, contact me and we can wor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61 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pendence, OR  97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CUT HERE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 For Planets: The Exploration Of Space O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: ___     FIDO Address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: The Exploration Of Space V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Planets: The Exploration Of Space code! ($15)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Legend Of The Red Dragon code! ($15)     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total for THIS order is 2 or more, so each is $10!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he newest version of Planets and LORD sent on a (72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" disk for an additional $5.00             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inclosed for this order (U.S Currency!)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be interested in being a Seth Able Gam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?                                             [ ]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                                                      Page 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CUT HERE!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 am a multi nod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string, add the node switch, which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what node your running it on, it looks like this.. 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first the /n then the number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.. (edit your Planets.ba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ORS\PLANETS\PLANETS.EXE /pC:\BBS 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can add the new switch anywh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 Planets: TEOS gives me a blank screen when I try to play it from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eard that higher version of WildCat suffer this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work perfectly with the remo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anets: TEOS is crashing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you running anything else in your EMS memory?  Tr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things of the stranger things out if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anets: TEOS won't work at all with my BBS! (I have a HS mod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using a fossil driver try using one. 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.BAT file and load the fossil driver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then unload it after you ru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fossil driver lock the port at the highest baud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(A WWIV sysop I know uses this, he is using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/l:1=57600  (load fossil and lock port at 57,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DOORS\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 /pC: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/U    (unload foss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try using Planets: TEOS's internal Com routine option (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lanetsCFG.EXE program).  (Should work fine for lowe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 None of the above work!!  Planets: TEOS just won't work with m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 I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sing a different drop file type.  Use a convert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Master or QKdoor to convert it to another BBS drop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orget to change the drop file type in PLANCFG.EXE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you don't have enough memory?  (It's kinda a larg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set your BBS to swap to disk or unload uneeded th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mory or EMS.  I know that with SuperBBS if you put an *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that tells it to swap to disk before execu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 had a problem but I'm a genius and sol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?  Send me the info and I will put it on this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ing list.  Come on, don't you want to share you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with all of the other BBS SysOps who may need it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To Get The Newest Version Of Planets: TEOS O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REQ the newest versions of from 1:3406/13 FID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word as "PLANETS"  or "L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Field Of Dreams BBS - with a HS modem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me you can send me mail via FidoNet, send it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Robinson at the address 1:3406/13.  I am **NOT**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, just a user.  (Please do not confuse me with sysop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mail instead of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all *MY* BBS The Darkside at (503) 838-617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feedback.  You can always download the absolut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Planets from here.  (24 hrs, 14.4 v3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te to LORD and Planets fans from Se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: The Exploration Of Space was written mostly because I alway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space game, and LORD was recieved with such WONDERFUL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ect many more reversions/bug fixes of LORD and Plan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creative and want to be a part of Planets: TEOS?  If so, I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dd on to the Enemies.dat file, with the Enemy editor in PlanCfg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your Enemies.dat file to The Darkside, to me, and I will c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creations, and add them to a new Enemies.d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be ready in a few months or so, and will be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rkside.   (It will include a text file with all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enemy design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change the numbers of your enemies, but I will NOT touch the tex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s the good part anyw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 Scott M. Baker for doing a great jo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driver.  It let me skip straight to working 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hanks to David Nicholson for those great ansi intr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Jamie Lee for some doc writing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Stuff I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egetive Cargo Spaces bug sort of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ew timing functions so slow bauders can skip screen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ausing routines added for daily log, mail and player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Anti-Cloak Scanners are now hard to get, and expensiv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d a problem of people using them everwhere they landed..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k the security out of clo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You aren't forced to name your crew!  Pressing return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andom name for the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Female support is not complete, but more work was don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f someone enters nothing for their name, (they decide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to play when they remember they don't already have an accou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game or something) it boots them, instead of for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Various texts added in various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When a player is deleted, now his mail is also dele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Many mispellings fixed.  Not all tho, to be sure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ome new intro ansi's were added, courtesy of David Nicho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O ONE HAS UPLOADED ANY ENEMY FILES!!! Or the ENEMY.DAT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arger!  MAKE THOSE ENEMIES MA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Fixed a bug in the player editor that wouldn't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Added auto pausing in PLANCFG.EXE, for things lik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Added switch in PLANCFG.EXE to disable the new tim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it if your having tr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STUFF I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hield regeneration of a one third ratio added.  (NEEDED BADL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Dropping items to pick up things in hyper space is n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Nirvana and Eden are a sort of space sanctuary, you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rt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3 more Planets have Interglactic Banks on them, bri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number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Enemies 31-45 added, thanks to Bradley Jason De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me on people!  Create some with the editor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to me!!  If they are orginal, you will ge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er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FIDO address of main support BBS was unfortunatly changed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 now reflec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END Of Documentation For Planets: The Exploration Of Space 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