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Celerity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for Celerity BBS v2.00 to Celerity v2.01 is virtu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select the "Upgrade Celerity BBS" option from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you can copy the following files over your ol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201-1.ZIP :  CELERITY.EXE, CELERITY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201-2.ZIP :  CEL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ottom of the REVISION.DOC file for details pertaining to 2.01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s in CELSETUP you should pay particular attentio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Celerity v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huge number of changes in Celerity v2.0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completely new BBS to run 2.0, and migrate your old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ather than just throwing the new .EXE into your Celerity director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 not work in the way they used to, some data files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and thus take up storage space), and some files have chang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ctronic mail will be lost.  All information scripts will be los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ctions and conference setup will be lost.  File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may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Download the README.200 file from the Celerity Support BBS at 310-693-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d the file in its entirety.  Also read the entries in REVIS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aining to version 2.00 and 2.01.  A lot of this information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ll, but it is important for beta sites to have an understanding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works and wh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Set up the new Celerity 2.0 BBS.  The install program will do th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d fashion for you.  You may install the demo files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y are not required when you upgrade, they may help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2.0x conferenc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Copy your USERS &amp; SETUP.DAT files to the BBS directory and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2.01 system.  SETUP.DAT is roughly compatible, and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CELSETUP.EXE.  The user data file (USERS) from versions 1.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0, and 2.00 will be automatically converted when Celerity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Copy the following from your old BBS directory to your new DAT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AT, ONELINER.DAT, TOPTE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Delete the following files which are incompatible with 2.0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irectory: 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LLER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VOT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 Run the 2.0 BBS.  Log on, move around a bit.  You will need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tree for your message bases and transfer sections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import" your old file areas, you should do the following (and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ADME.200 at around line #8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go ahead and create sections in the conference tree where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transfer conferences to go.  Make a note of the data name (*.X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Copy your old AREADIR.* files over the newly created *.XFR files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DIR.1 will be copied over  XFRCNF1.XFR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Back up all your .DIR files.  Run the CONVFILE.EXE utilit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re the .DIR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Run the BBS and enter each new transfer conference to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You may wish to change the attributes of the different area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changing the pathname of the DATA files if you have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ocation.  The FIXFILE.PAS and FIXFILE.EXE utilty and sourc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 a bulk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 I have probably left out quite a few details of what you need to do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up and running with your old data.  Please consider that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a 1.42 BBS to 2.0 - 2.0 has developed along the way. 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eriences of other sysops will be available on th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es following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