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I may have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0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0 technically began on 6/2/92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40 which was intended to be the last 1.xx rele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arly 2.00 code was incorporated into the 1.41 release between 6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28/92, but developmental planning continued.  Actual v2.00 cod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/3/92, and after 9/18/92 paralleled the development of 1.42.  On 12/20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was released, and on 12/22/92 our developmental effort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2.00.  Celerity v2.00 was released December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quite a lot has happened with 2.00, which has spanned over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Complete details will be available in the README.200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beta test documentation.  Highlight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cross-node log of all system calls - they are no long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ll information for all nodes is now stored in a univers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individual databases for each node.  This is STATUS.DA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file description system, which supports description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lines or more.  This new file description system is dynamic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as much storage as is needed (unlike some of the syst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ors, which are more limited and very inefficient).  The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description system is that the file occasion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the CELPACK.EXE utility.  Details of how thi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LE_ID.DIZ and DESC.SDI description 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development on the modem I/O routines.  You can now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 port of 0 for a local-only (no modem) BBS node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version, and a special version for multiport DIGIBOARD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Board, you can theoretically put up to 16 nodes on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old F5 sysop menu, and added the EXTERN.DAT menu (se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 on EXTERN.DAT).  This menu allows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9 external utilities (including user editors, file 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, term programs, and other miscellaneous utilities) in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CelerityText languag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design and implement one or more custom menu/prompt s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), as well as custom designed "languages"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o be translated into different languages (Span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, Sweedish, and Russian translations are currently under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benefit of allowing sysops to tailor the look of Celer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degree.  See 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erityText system results in lower memory requirements for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a a multi-level intelligent index and data caching system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-based text data is FASTER than the original interna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.  CelerityText also features over 70 command direct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er to insert information about the BBS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or context-sensitive information into the sys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Text also supports commands for turning NAPLPS graphics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supports the implementation of the RIP presentation protoc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new message system. 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advanced features as sequential numbering,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well, a 2.2 gigabyte-per-message limit), no line or colum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SI pages or NAPLPS/RIP graphic images, message upload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/export functions, and advanced multi-generational and cross-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access system for Celerity, whi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 (see below).  Celerity supports 32 special sysop flag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main sysop to give certain users sysop powers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.  Celerity v2.0 also gives sysops 32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 which can be used to define access for all aspect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Celerity Access Control system (CA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asic access system implemented in 1.4x with the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s it considerably.  Access conditions can be placed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file areas, or entire conferences.  Sysop flags, user flag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age, connect rate, time left online, user's area cod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de can all be used to define acc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the file section to allow individual areas to b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" areas, "no ratio" areas, and allow upload event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as for repeats before the uploa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a new conferencing system for Celerity v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erencing system allows sysops to define a virtu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-conferences in a hierarchal tree, and allows message se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BS lists, art galleries, doors sections, bulletin sections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and more to be interspersed throughout the tree.  See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rt Gallery now has provisions for specifying if a work of art i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, or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how the -MORE- prompt system works, so it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under most cond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tect RIP graphi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ANSI/Avatar/VT100 terminal detection routines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 because different term programs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rbon copy feature to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"Auto-adjusting Display" mode.  This will take advantage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tch a caller's display (ie: if a 24-line user calls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n 25 lines on the local side.  If a 49-line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will display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earch Drives" parameter to the setup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s will be scanned for free space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ultiple local area codes.  In some area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outhern California, there are multiple area cod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l.  These will be counted in statistics and us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geek speak mode for users who like mixing upper/lower case, us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, replace O's with 0's, etc.  Hit Alt-G to give them a tast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new information scripting system was developed by Bob Enquist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) which is much more flexible.  It allows conditional branch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d more.  See CELERIT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handling of online doors in the door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optimization work and intelligent multi-task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should now function much better under multitasking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, OS/2 DOS Boxes, and particularly DesqView and DesqView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test the integrity of uploaded ZIP/ARJ/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scan ZIP/ARJ/LZH files for viruses via a third-pa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rogram (such as McAfee's 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leaning routine which will strip ads from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ommenting procedure which will add an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ARJ/LZH files.  Note that ARJ comments can be no more than 25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s/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full screen user editor in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ystem for sending inter-node messages.  From almost any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ype "/M" or /Mn" to send a message to another node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, the recipient can reply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free file" flag in the file info.  A free file (formerl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) will not be charged when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system text capture (Alt-E).  This text will now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[BBSNODE].CAP in the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validation key system for Celerity.  Now,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lace a file called CELERITY.KEY in thei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extended shell which is basically the interactive lightba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all entries defined by Celerit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ilt an extensive newscan configuration routine. 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y wish to include a new sub in their newscan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a new sub, or they can configure this in their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 new "user notice" system.  This will bring messages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m if someone downloaded one of their uploads, whether they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r validation points for an upload, whether an upload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upload spooler which basically offloads upload processing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, integrity testing, commenting, cleaning, etc.) to a second ta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tasking environment) or machine (on a LAN), or puts them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ff.  Particularly on large files, processing can tak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te money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area sorts by about 1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searches by over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listings / newscan listings by about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QUOTE.FMT (see documentation)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odems which can answer both FAX and Data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orced between modes.  If a "FAX" connection comes through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visions for running third-party FAX reception softwar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use their BBS number as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high speed V.32Ter, V.FC, and the upcoming V.34/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echnologies.  Celerity will also support extremely high 32k,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, and 144k ISDN connec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1 began 12/31/93 and was comple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/94 ("Beware the ides of March!").  It is essentially a minor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which fixes some problems and rough edges which showed up with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release, but there are a few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ustodian will now search incomplete handle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flag (#25) to skip the user-on-multiple-nod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sysop log entries for a number of items, including mor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transfer rate (low speed xfer lockout)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list files when bulk moving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timing routines for the WFC animation - should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n an XT or a pentium (well, 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ing on the File Manager (F from the sysop menu). 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include the remote D)os Drop (w/REMOTE.EXE), E)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F)ile (DOS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hit CR to select the first conference item in a sub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st reply functionality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QWK to toss private QWK replies in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BBS list system so you can actually add high bps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tandards (ISDN, V.FC, V.32ter, Zyxel, and V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ransfer protocols to accep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WFC last caller display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"node status" display to allow you to keep tabs on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Repeat Page command not working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users getting booted under restricted hours get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not including MESSAGES.DAT with som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lor configuration display in the user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for a "single node" version of Celerity.  This i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.KEY which should be transparent to all of you, but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BBS and suddenly find that it will not work, LET ME K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nd upgrades for 2.00 include multinode capability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registrations at a special price will be these single-n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serial # appearing garble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instated the old Direct Chat and included a setup option for it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and works fine under Netware, Netware Lite, SOM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, and OS/2.  Has problems under some installations - if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enter direct multinode chat from a messag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ownload/expor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ternally generated Celmenu.in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)ort command from the sysop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undefined scan letters for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