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elerity v2.01 Utilitie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ackage of selected freeware and shareware utilitie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for Celerity BBS v2.01.  When installed from the Celerit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01 install program, many of these utilities will be unpacked into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directory, and some will be unpacked into individual directorie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complex utilities).  Many of the utilities do not have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, but their authors are very appreciative for any don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you give them on their products.  Feel free to give sugges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n how to improve thes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demo is installed to C:\Celerity, many of these utilit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with the correct paths in the EXTERN.DAT menu and can easi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by pressing F5 and selecting the appropriate utility.  If you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in a directory other than C:\Celerity, you will have to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EXTERN.DAT to reflect the correct directory, and ma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configure certain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utilities require a considerable amount of personal configuration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un from the F5 menu.  For this reason, they are no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, but will stay within their archives in the UTI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list of files in this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dc .zip    Create "last callers" bulletins from ANSI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pack .exe    CelerityText packer/optimizer.  Will run from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tst11.zip    Advanced upload archive processor.  $19 Shareware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mt_280 .zip    Celerity Management Tools - full featured file, conferen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management system.  $20 Shareware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file.exe    Celerity v1.42 -&gt; 2.0x file list converter.  See UPGRADE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osv108.zip    All the tools you need to use EchoMail and NetMail with a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chnology Network.  $12 Shareware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lang.zip    Freeware CelerityText language/menu editor.  Pleas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anguage Developer's Kit (LDK)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_150.zip    Electronic Mail manager.  View/Send/Delete/Undelete/Etc.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Celerity BBS v2.00.  $10 Shareware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nod.zip    Multinode utilities - show users, force up, down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dit.doc    Protocol edit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dit.exe    Protocol editor for Celerity BBS v2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 .doc    Documentation for REMOTE.EXE remote control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 .exe    Allows remote sysops to "drop to DOS" from sysop menu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ular DOS programs, which need not be communication-a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dl   .zip    Create a "most popular recent downloads"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lpk11.zip    Total Packer.  Optimize data files for quick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_240.zip    Complete external User Manager for Celerity.  $10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s   .doc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opular utilities not included in this package and may be f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erity Support BBS (310-693-9405) or in CEL201SP.ZIP (Cele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01 Supplemen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ed20 .zip    Art gallery manager.  Freeware by Steve Ro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ed20 .zip    BBS List manager.  Freeware by Steve Ro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mnu.exe    Package a menu set from ANSI files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stat2  .zip    Source code to CelStat2 histogram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hst11.zip    USR HST analysis utility.  Track line noise, inform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oad .zip    Celerity Auto Loader - countdown timer for DOS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stat2.zip    Create a histogram of system activity for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 .zip    Define default colors in a language fil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conf.exe    Display a conference tree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zclean.zip    Strips extraneous data from file_id.diz/desc.sdi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edit.zip    Door section manager.  Freeware by Steve Ro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dcall11.zip    Display Celerity's last caller on FrontDoor / Inter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dreset .exe    Reset all user ID's on your system.  Needed after v1.42 upg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2text.zip    Convert Celerity v2.0x system logs to ASCII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-cud.zip    CELMENU.INI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locals.zip    Utility which will delete all local users from your user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led20  .zip    One-liner manager.  Freeware by Steve Ro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  .exe    Reset various user attributes such as colors, ratio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conf.zip    Conference entry s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2cel .zip    Allows you to use TICK to transfer files into Celerit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areas from a Fido technology fil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_130.zip    Transfer peeker door.  See what other users are xf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_110.zip    System Log Trimmer.  Remove old data from the system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email .zip    Send text file to user from DOS.  Includes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plv11.zip    UpSpool.  Allow upload processing to be performed off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xfer    .exe    Set access requirements for all file areas in a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