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 E L E R I T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BS of the Present - And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0,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 Brendon Woirhaye and Dave Hick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egal "Stu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SHAREWARE SOFTWAR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    This version of CELERITY is neither public domain 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    nor is it free software, but is being distributed 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****     as "shareware" for EVALUATION PURPOSES ONLY.      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, Proprietary R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ELERITY software and documentation is owned by Brend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irhaye and Dave Hicks. It is protected by United States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ws and international treaty provisions. You may not 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er, decompile, disassemble, or create derivative works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oftware for any purpose. This software embodies valu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 secrets proprietary to the authors; you may not disclos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garding the internal operations of this softw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Restri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s grant a limited license to individuals to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software for a 30-day evaluation period for the e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of determining whether Celerity is suitable f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. At the end of this 30-day evaluation period, the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either purchase a license and receive a validation ke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d use of the program, or discontinue using Cele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al copies of the Celerity validation key may be made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 of a Celerity license for his personal use and pro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 In no circumstances is a sysop to give his Validation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one else. If the sysop does release his validation key, h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e all rights to support and future updates of Cele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es this mean? If you use this program on a continued bas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purchase a license for its use. Celerity is NOT fre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re not giving away free copies. We are giving you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rtunity to try it before paying for a license for continu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 It is that simple. Try it. Then either pay for it, or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ing for a license to continue using the software produc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required, but also allows the authors to provide suppor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, and stay in business. Licensed users receive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(by a support BBS), and makes them eligible for substa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s o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ing a license for Celerity entitles you to use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nly one computer system. (Multiple computers, networ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multi-node operation are considered as on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). If you would like a site license, please conta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hors for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, Copying Restri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granted a limited license to copy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Celerity only for the trial use of other individual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to the above limitations. This license DOES NOT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or copying of this software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In connection with any other product or servi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For general use within a company, institution, or agency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For any consideration or 'disk fee'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In modified form (i.e., any distribution tha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LL FILES supplied with the shareware version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ATION. This also prohibits distribution of all or por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in printed for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 of electronic bulletin board systems (Sysops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ted and encouraged to post the shareware version of Cele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ownloading by their users, as long as the above condi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. Though a fee may be charged for BBS access, NO FEE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d to specifically access or download the Celerity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profit computer-related User Groups may distribu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 of Celerity provided the above condi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. However, such User Groups MAY charge a NOMINAL fee (n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 $5.00 US) to cover the cost of the disk and copy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MUST obtain written permission from the author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ng the shareware version of Celerity.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S PROVIDE THE SHAREWARE VERSION OF CELERITY "AS IS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ANY WARRANTY. TO THE EXTENT PERMITTED UNDER APPLICABLE LA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S DISCLAIM ALL WARRANTIES, EXPRESS OR IMPLIED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NOT LIMITED TO, ANY IMPLIED WARRANTY OF MERCHANTABILIT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NESS FOR A PARTICULAR PURPOSE. SPECIFICALLY, THE AUTHORS MAK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ON OR WARRANTY THAT THE SOFTWARE IS FIT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ICULAR PURPO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S SHALL NOT BE LIABLE FOR ANY DAMAGES RESULTING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IS SOFTWARE, INCLUDING BUT NOT LIMITED TO, LOSS OF PROF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OR USE OF THE SOFTWARE, OR SPECIAL, INCIDENT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 DAMAGES OR OTHER SIMILAR CLAIMS, EVEN IF TH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SPECIFICALLY ADVISED OF THE POSSIBILITY OF SUCH DA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TATES DO NOT ALLOW THE EXCLUSION OF INCIDENT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 DAMAGES, SO THE FOREGOING LIMITATION MAY NOT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 GOVERNMENT RESTRICTED RIGH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and documentation are provided with RESTRI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. Use, duplication or disclosure by the U.S. Governm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to restrictions as set forth in subparagraph (c)(1)(ii)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2.227-7013. 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ing a license for Celerity allows you to use the produc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gular and/or continuing basis. Registration of your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Celerity entitles you to technical support from th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discounts on updates, and access to the Registered Sysop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ur support BB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purchase, you will receive your Validation key, tail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particula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g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urther information and current pricing, please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offer discounts to educational institutions, US gover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cies, and various approved computer-related User Grou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u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s and Quantity Purch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rporate, business, government or other commercial, public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users of Celerity must be licensed. We offer quant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s as well as site licensing. Please call or write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Please see SITELICN.DOC for detai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Outside the U.S./Canada/Mexic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a check drawn on a US bank payable in US doll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add $10 for each copy to cover overseas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gal "Stuff"  . . . . . . . . . . . . . . . . . . . . . . . .  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LERITY SHAREWARE SOFTWARE LICENSE  . . . . . . . . . . .  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, Proprietary Rights  . . . . . . . . . . . . . .  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 Restrictions . . . . . . . . . . . . . . . . . . . .  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, Copying Restrictions . . . . . . . . . . . .   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ranty Disclaimer  . . . . . . . . . . . . . . . . . . .   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 GOVERNMENT RESTRICTED RIGHTS  . . . . . . . . . . . . .  i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ing Information:  . . . . . . . . . . . . . . . . . .  i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e Licenses and Quantity Purchases  . . . . . . . .  i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s Outside the U.S./Canada/Mexico . . . . . . . .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1: What Is Celerity? 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Description 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features: 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Requirements 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Extras  . . . . . . . . . . . . . . . . . . . . 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2: Setting Up Celerity 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 Setup 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paration  . .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o Installation 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System Installation 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ing  . 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CELSETUP.EXE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Info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Options 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k and Feel Settings 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 Setup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Setup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stom Modem Strings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deo Options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in Sequence 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 Options 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fer Toggles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Settings 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names . .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ol Paths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node Options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t Options  . .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Passwords 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d Events  .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 Levels . . . . .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in Shell . . .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in Shell Options 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in Commands . . .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Scripts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User Options  . . .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User Voting  . . . . . . . . . . . . . . . . 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l User Options . . . . . . . . . . . . . . .   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Ratios . . . . . . . . . . . . . . . . . . . . .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 Templates (Not yet Implemented)  . . . . . . .  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Multiple Bulletin Board Systems  . . . . . . . . .  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-node Operation . . . . . . . . . . . . . . . . . . .   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lerity Under DesqView . . . . . . . . . . . . . . .   5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lerity under Windows  . . . . . . . . . . . . . . .   6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lerity under OS/2 . . . . . . . . . . . . . . . . .   6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up your Celerity DOS Session . . . . . .   6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up your Celerity OS/2 Session  . . . . .   6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up your OS/2 CONFIG.SYS  . . . . . . . .   6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lerity under a Local Area Network . . . . . . . . .   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Celerity from a RAMdisk  . . . . . . . . . . . . .   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s of Operation . . . . . . . . . . . . . . . . . . . .   7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E Mode  . . . . . . . . . . . . . . . . . . . . . .   7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E/TAC Mode  . . . . . . . . . . . . . . . . . . . .   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.BAT Operational Details . . . . . . . . . . . . . . .   7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Parameters . . . . . . . . . . . . . . .   7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ning MAIN.BAT For The First Time . . . . . . . . .   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lerity Access Conditions . . . . . . . . . . . . . . . .   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Explained  . . . . . . . . . . . . . . . . . .   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A: Simple Model  . . . . . . . . . . . . . . .   8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B: Conference Model  . . . . . . . . . . . . .   8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C: Complex Model . . . . . . . . . . . . . . .   8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Conference Trees  . . . . . . . . . . . . . . . .   8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Message Sub-Boards  . . . . . . . . . . . . . . .   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QWK Offline Readers  . . . . . . . . . . . . . . . .   8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Up The Transfer Section  . . . . . . . . . . . . .   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 Conferencing . . . . . . . . . . . . . . . . . . .   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Up Doors . . . . . . . . . . . . . . . . . . . . . 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3: BBS Operations . . . . . . . . . . . . . . . . . . .   9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 For Calls Screen  . . . . . . . . . . . . . . . . . .   9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ine Commands  . . . . . . . . . . . . . . . . . . . . .   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ckground Access Editor . . . . . . . . . . . . . . .  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4: Customizing Celerity . . . . . . . . . . . . . . . .   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duction . . . . . . . . . . . . . . . . . . . . . . .   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CelerityText?  . . . . . . . . . . . . . . . . . .  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CelerityText files . . . . . . . . . . . . . . . .  1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Directives . . . . . . . . . . . . . . . . . . . .  1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Formatting  . . . . . . . . . . . . . . . . . . . . .  1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Scripts  . . . . . . . . . . . . . . . . . . .  10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Description:  . . . . . . . . . . . . . . . .  10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Commands  . . . . . . . . . . . . . . . . . . .  10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File Handling Commands  . . . . . . . . . . .  10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If...Then" Answer Handling Commands  . . . . . . . .  10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 Purpose Commands  . . . . . . . . . . . . . .  10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Infoscript  . . . . . . . . . . . . . . . . .  1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izing Text Files . . . . . . . . . . . . . . . . . . 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5: Strategies for Running a Good Board  . . . . . . . .  1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duction . . . . . . . . . . . . . . . . . . . . . . .  1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licies . . . . . . . . . . . . . . . . . . . . . . . . .  1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callers  . . . . . . . . . . . . . . . . . . . . . .  1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ow callers . . . . . . . . . . . . . . . . . . . . . . .  1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requirements  . . . . . . . . . . . . . . . . . . .  1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les of Conduct . . . . . . . . . . . . . . . . . . . . .  1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Validation . . . . . . . . . . . . . . . . . . . . .  1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Levels  . . . . . . . . . . . . . . . . . . . . . .  1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ertising  . . . . . . . . . . . . . . . . . . . . . . . 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ces  . . . . . . . . . . . . . . . . . . . . . . . . . .  1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A, Serial I/O Chips  . . . . . . . . . . . . . .  1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250  . . . . . . . . . . . . . . . . . . . . . . . .  1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250A . . . . . . . . . . . . . . . . . . . . . . . .  1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450 . . . . . . . . . . . . . . . . . . . . . . . .  1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C451  . . . . . . . . . . . . . . . . . . . . . . .  1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550 Non A . . . . . . . . . . . . . . . . . . . . .  1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550A, 16550AF and 16550AFN  . . . . . . . . . . . .  1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550s Made by Western Digital  . . . . . . . . . . .  1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C551  . . . . . . . . . . . . . . . . . . . . . . .  1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C552  . . . . . . . . . . . . . . . . . . . . . . .  1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2510 . . . . . . . . . . . . . . . . . . . . . . . .  1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B: An Introductory Lesson in High-Speed Modems  .  1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makes two modems compatible? . . . . . . . . . .  1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Transmission Protocols - "Speed" . . . . . . . .  1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ll 103 . . . . . . . . . . . . . . . . . . . .  1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ll 202 . . . . . . . . . . . . . . . . . . . .  1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ll 212A  . . . . . . . . . . . . . . . . . . .  1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.21 . . . . . . . . . . . . . . . . . . . . . .  1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.22 . . . . . . . . . . . . . . . . . . . . . .  1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.22bis  . . . . . . . . . . . . . . . . . . . .  1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.23 . . . . . . . . . . . . . . . . . . . . . .  1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.32 . . . . . . . . . . . . . . . . . . . . . .  1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.32 Turbo . . . . . . . . . . . . . . . . . . .  1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.32bis  . . . . . . . . . . . . . . . . . . . .  1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.32Ter  . . . . . . . . . . . . . . . . . . . .  1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.FC . . . . . . . . . . . . . . . . . . . . . .  1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.Fast . . . . . . . . . . . . . . . . . . . . .  1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ST  . . . . . . . . . . . . . . . . . . . . . .  1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L  . . . . . . . . . . . . . . . . . . . . . .  1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ST Cellular . . . . . . . . . . . . . . . . . .  1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  . . . . . . . . . . . . . . . . . . . . . .  1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P  . . . . . . . . . . . . . . . . . . . . . .  1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YX  . . . . . . . . . . . . . . . . . . . . . .  1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.17 . . . . . . . . . . . . . . . . . . . . . .  1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.27ter  . . . . . . . . . . . . . . . . . . . .  1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.29 . . . . . . . . . . . . . . . . . . . . . . 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v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Correction and Data Compression Protocols . . .  1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NP  . . . . . . . . . . . . . . . . . . . . . .  1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 1  . . . . . . . . . . . . . . . . . . . .  1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 2  . . . . . . . . . . . . . . . . . . . .  1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 3  . . . . . . . . . . . . . . . . . . . .  1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 4  . . . . . . . . . . . . . . . . . . . .  1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 5  . . . . . . . . . . . . . . . . . . . .  1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.42 . . . . . . . . . . . . . . . . . . . . . .  1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.42bis  . . . . . . . . . . . . . . . . . . . .  1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.25 . . . . . . . . . . . . . . . . . . . . . .  1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.25bis  . . . . . . . . . . . . . . . . . . . .  1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error correction and data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tocols  . . . . . . . . . . . . . . . . . . .  1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ming it up  . . . . . . . . . . . . . . . . . . . . . .  1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C: Index Of Files Used By Celerity BBS  . . . . .  1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 Directory  . . . . . . . . . . . . . . . .  1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node Directory . . . . . . . . . . . . . . . . .  1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ctronic Mail Directory . . . . . . . . . . . . . .  1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nguage Directory  . . . . . . . . . . . . . . . . .  1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Directory  . . . . . . . . . . . . . . . . . . .  1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 Directory  . . . . . . . . . . . . . . . . . . .  1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BBS Directory  . . . . . . . . . . . . . . . . .  1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Directory . . . . . . . . . . . . . . . . . . 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 Information . . . . . . . . . . . . . . . . . . . . . 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ward: Credits and Acknowledgements . . . . . . . . . . . .  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o of BBSing . . . . . . . . . . . . . . . . . . . . . . .  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v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1: What Is Celerity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is a BBS which attempts to combi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best features of other BBS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he newest innovations in BBS technolog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New and original concep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Seamless integration of highly configura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utilities exist for celerity, and more are released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by both members of the celerity project and 3rd pa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. As they are finished and declared bug "Free"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on the Celerity Support BBS and other sites arou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featur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elerity is capable of hosting a wide array of mess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elerity supports unlimited messag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elerity supports unlimited transfer conferences, with up to 9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areas in each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elerity is optimized fo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t takes advantage of 286 / 386 / 486 / Pentium(586) process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present) for quick memor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t fully supports the 16550 buffered UART (SIO) for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fficienc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elerity is designed with high speed modems in mind.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has been given to 9600, 14,400, 16,800, and 19,200, 21,6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,000, and 28,800 bps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rue high-speed DTE rates from 19200 to 115200 bps.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performance your modem and serial card can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mplete support for v.42, v.42bis, v.32, v.32bis, v.32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Fast, v.FC, v.34, HST, PEP, TPEP, and MNP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AT file move for incredible file managemen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NSI/Avatar/VT100 display enhan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ternal ANSI driver to end reliance on slow DOS ANSI driv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other many other BBS programs use. - Full suppo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tar/0+ specification, including character repetition,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ing, and colo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ranslation of ANSI display screens to Avatar for impr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. Ability to disable color for even greate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upport for the North American Presentation Level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(NAPLPS) graphics standard (ANSI X3.110-1983) for men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upport for the Remote Imaging Protocol (RIP)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designed by TeleGraphix Communication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sers can be given or denied access to any of the transf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conferences. Access rights can be granted to any area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ysop selected attributes (Such as transfer level, age, sex, 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, node, etc..(32 sysop flags and 32 user flags in all!)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given to all new users, as users are quick-validated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at any time there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ith the menu scripting, access can be further distinguish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s of age, bps rate, transfer/message conference fla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access flags, security level, transfer level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w users can be "Quick Validated" with one keystroke. No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each access flag unless you desir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ully automated new user voting (NUV) section, to allow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o decide who gets access and who doesn't. The sysop has ve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w user voting section can be completely automated,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's discr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w users can be required to upload an example of their new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for examination by sysop and new user voting committ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user editing available while the user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"Suggested Point Value" to make file validation quick and eas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utomatic Archive commenting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n internal upload processor which ca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 Comment archi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  Clean archives (Delete ad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:  Verify archi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:  Scan for vir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: Import file_id.diz and desc.sdi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n optional Upload Spooler which can perform all the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upload processor in the background or after a caller ha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, so the user does not have to wait for his uploa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 before continuing BB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n optional REMOTE.EXE utility which allows a remote syso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to DOS and run nearly any character-based application as if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at the BBS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uto-Validate allows the sysop to have all uploads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cleared for downloading as soon as they are up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held for manual release by the SYSOP..Easy-to-use set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 multitude of sysop-configura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elerity is one of the most fully configurable BBS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ully configurable logon shell. Shell commands can be add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as the sysop desires, and each command is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ble. The shell can exist as either a conven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-type shell, a DOS-simulator shell, a VMS-simulator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lightbar shell, or even an external sysop-develo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. The shells are optional, of course, and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elerityText files.  Virtually all of the text in Celerity v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ntained in external CelerityText language files which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edited by the sysop to tailor the text to his or her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from simple text changes to a completely new motif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.  Multiple CelerityText files can be used at once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allowing users to choose a motif or language of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, and multiple CelerityText files will be availab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pport BBSes.  CelerityText language files suppor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ve list of command directives allowing the language art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ert information about the user, about the board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-sensitive details.  Celerity's CelerityText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namic, and therefore the entries are not restric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-length data strings as most other software (PCBo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light, WWIV, Remote Access, Telegard).  If you have ne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a text entry can be many megabytes in length (for anima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al displays, perha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oreign Languages are fully supportable through the Celerity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translations are lined up for German, Spanish, Norwegia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edish, and Russ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ully configurable file listings. Each user can choose wh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information he or she des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nfigurable menu scripting. Celerity allows the syso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 which keys do what on any particular menu. Sysops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command descriptions, access requirements (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discrimination based on access levels, sysop access fla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, bps rate, and more). Sysops can even delete commands to tai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to their own particula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nfigurable login sequence. The sysop can choose which 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engaged for the user, and in which order they will occu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's login is not limited to internal static event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n sequence can display external files and even ru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elerity will support COM 1-4 with its standard internal dr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lections, COM 0-8 as "configurable" ports with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ble addresses, interrupts, and IRQ's(Com Port 0 all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to be run in "Local only mode"), or COM 0-36 as Digi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. With ANY of the internal COM port selections, the boar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-exist with a FOSSI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ile commission system. If the sysop desires, users will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oints every time their upload is downloaded. You can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it set up so a user gets NO points for uploading, an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 points when people download his file. This way, user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arded for uploading files that nobody wants, and users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good ones are well rewarded for their eff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AE mode. Celerity once again brings a new revolution (or a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one, if you were familiar with the old AE's and Catfur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e community years ago) to the PC modem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elerity is compatible with Fido EchoMail and QWK-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twor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elerity supports Multi-nod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sing network cards or a multitasking operating system, Cele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upport up to 250 sperat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elerity has been tested extensively under DesqView, Windo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S/2 for multiple nodes on a single machine. In add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multitasking abilities including intelligent time sl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 have been tested under DesqView, Windows,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elerity works like a charm under Novell Netware, Netware Li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owerLAN. Even under the fickle LanTastic, Celerity can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ully functional multinode chat to allow users to talk to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directly or split-screen chat supporting up to 8 simultan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. self adjusting - 25 line users get 25 lines, 43 line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43, and 50 line users get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GA/VGA card support. Celerity has full support for a 43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GA) or 50 line (VGA) screen for the loca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ound Card Support.  Celerity can use sound cards to use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extensive chat calls.  Celerity will even support a u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for each and every individual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requires the following for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BM AT compatible computer (286 through Penti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XT support with the 8088/8086 supp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ard disk drive with at least 5 megs free, 10+ recommen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on't kid yourself... a BBS takes LOTS of SPACE...(Mine is 2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g and growing!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though it might fit in as little as 320K, 640k 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with AT LEAST 1024k E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Extr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elerity requires the use of a few other Shareware program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equivalent. These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n archive utility. Celerity will allow the use of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Archive programs such as PKZIP, LHA, ARJ, PAK, DDD, ZO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, and Teledisk. These files can be obtained on most BB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S/Link is required for bidirectional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Q-Edit is the external editor of choice for Celerity, al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external text editor may be used with equal efficiency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5.0's EDIT, or even (GASP!) ED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or the ANSI editor, We recommend TheDraw, which is an excell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 for the creation and editing of nice single page ANSI scree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ulti-page designs, you might try "The Laughing Dog"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2: Setting Up Cele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s setting up Celerity for the first time should read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TS ENTIRETY, as they will find it answers a lot of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. The documentation file(s) give you all the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run a BBS before, you will find that Celerity has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unique feel, but you should pick up the commands and stru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e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never run a BBS, I would recommend that you start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ly. Celerity is highly automated and easy for an experie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to run, but it is NOT a simple piece of software, an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great frustration to inexperienced sysops if they set up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ch too so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version 2.00 may be found in two distribution format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is the preferred format called CEL200R.ZIP, and i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high speed electronic transfer or 1440k diskette distribu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distribution format consists of the five sub-arch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CEL200R.ZIP, which are more appropriately siz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w-speed electronic transmission or 360k diskette distribu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ormat is simply a re-packaging of the second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. The main distribution archive consists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2-1  .ZIP  :  Main Celerity BBS v2.00 Program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2-2  .ZIP  :  Support files including CELSETUP.EX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elerityTex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2-3  .ZIP  :  Celerity BBS v2.00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2-4  .ZIP  :  Selected third-party utilities for Celerity v2.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2-5  .ZIP  :  Additional files needed for Celerity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emonstr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.EXE  :  Menu-driven installation program for Cele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BS v2.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 .DIZ  :  Description for BBS impor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 :  Celerity BBS Registration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   .ME   :  Installation and distribution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BBS releases, updates, utilities, CelerityText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obtained from the following Celerity BBS support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ed States:                Canad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rapin Station              Bald Mountain Enterpri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0-693-9405                  613-230-14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00-16,800 bps HST/v.32b     2400-19,200 bps Zyxel/v.32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begin, you should locate the following program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all are recommended but not essenti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.EXE, PKUNZIP.EXE, ARJ.EXE, LHA.EXE, DSZ.COM/DSZ.EXE/GSZ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Slink. Place these files in your BBS directory (as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elsetup program). If you do not have registered cop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grams, please acquire copies from most any BB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versions of Celerity BBS are always packag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nstration version so that perspective sysops can set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get a feel for it before they buy.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s between a registered and a non-registered versio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 non-registered system has a nasty Nag screen system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S see the Nag Screen!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the demo, run INSTALL.EXE and select "Demo Install"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. Installation of the demonstration version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ximately two megabytes of free space. Select one of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from the list when prompted. At the current time, the demo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e installed correctly to the C:\CELERITY path. If you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mo to a path other than c:\celerity, you will have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names in CELSETUP.EXE for the demo to functio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completed the installation, you should ex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to the demo directory. There, type "MAIN" to run the BBS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ment you should be presented with the wait for call (or WF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Pressing F10 will initiate a local log on. The d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ly has the lightbar logon shell selected, so you should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through the available options (the arrow keys may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from option to option, and [ENTER] to select) and cho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ogon to Celerity Dem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introduction screen, type "Sysop" as the user name.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ment, a prompt for your password will come up. Also appe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ocal screen will be a blow up box telling who the us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at their password is - so you can tell easily what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. Type it in, and you are on the 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you logon with the new account,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real name, birth date, age, sex, and phone number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hen get to fill out an information script. In the ca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ysop password - "HST", you will also be aske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manent passw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 will be in the system proper. Feel free to move arou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ment. You will find some email waiting to be read,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the message section, some artwork and some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area. Press Alt-H to get a list of local console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se can be used while you or a user is online. The d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is rather sparse, of course, because it lacks the activit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ness of a completely set u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become somewhat familiar with the options and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of the system, exit the software and run the CELSETU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, and begin modifying some of the options. Don't change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things without first viewing their effects. Set up your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odem information in CELSETUP.EXE, and have a friend or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your system to check it out. If you like what you see, re-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SETUP.EXE and fill out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see a high volume system running Celer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 free to call the Celerity support BBS at 310-693-9405 (2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22, 9600-14.4kbps v.32, 9600-16.8kbps HST). First-time user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most of the features which are enabled on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System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looked the demo over, you will probably want 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ing the system to reflect your vision of what a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would be.  We recommend you start with a previously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 version, and work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CELSETUP.EXE utility, and set up all the options you n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your sysop handle exactly as you registered it (You can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Validation Key if you don't remember the ex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ing....DO NOT EDIT THIS FILE!!!!!.... Exit CELSETUP.EX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MAIN.BAT to start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un MAIN.BAT the first time, Celerity will probably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directories which did not exist. If you run into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re, enter CELSETUP.EXE again and verify all directory loc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"wait for call" (WFC) screen appears, type F10 to lo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ly. A default sysop account will be created for you,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will not be set up with the access and preferenc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. Once you log on, you will be prompted for your real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x, phone number, age, birthdate, and a password. You will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to fill out any information scripts you have defined.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asks have been completed, type F5 and enter the user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ll the sysop access flags and conference access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 is to enter the user configuration section (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" from the main menu). Select your display preferences,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, and the like. Once you complete this, you should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ub boards and transfer sections so your system has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users to d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Celerity v2.00 is a major departure from previous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any ways, the upgrade path is not as simple as in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. It is recommended that you set up a demo v2.00 syste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it running, and then import your data files one by one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grade as simpl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ll means MAKE A BACKUP of all your BBS program and data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upgra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get your demonstration system running, you can cop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file from your old BBS directory to the new BBS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un the board again.  Celerity v2.00 will automatically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list to the new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py your old SETUP.DAT from your old NODE directori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ew NODE directories, but if you do this make sure you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and check each and every option to make sure it is cor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re have been a number of setup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essage areas and structure will be lost. 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new message bases and conferences with version 2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areas can be converted from v1.42 to v2.00, a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s, but it is not a simple task.  Your first step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v2.00 system and create a transfer conference. 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any file sections (the equivalent of an old file conference)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d old conferences, and write down the data names as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ne (the extension will be .XFR).  Exit the BBS, and 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ld AREADIR.x files in your v1.42 DATA directory (the x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from 1 to 5, for conferences #1 through #5).  Copy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your new v2.00 CONFERENCE directory, and copy them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ly created *.XFR files. Run the v2.00 BBS again and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at the area attributes for all of your imported fil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ccurate. You can use the FIXFILE.EXE utility to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ate this task. You may want to change the data pathnam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area to correspond to your new directory structu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move the *.DIR files from your old DATA director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2.00 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 is to convert all of your file data.  You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d that you can list files, but there are no descrip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may have funny attributes on them.  To fix this,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directory where your file area .DIR files are and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FILE.EXE program. CONVFILE.EXE will convert your old v1.42 .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the new v2.00 .DIR/.DE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BS List may be preserved if you use the BBS con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written by Steve Rosin.  It is available on the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rt Gallery may be preserved by copying the GALLERY.D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v1.42 BBS directory to GALLERY.ART in your v2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directory.  The converted file may show some quirks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# of times viewed and the art type) as it is not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atible with v2.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ors section will be lost.  Copy down the perti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your v1.42 Doors section and re-enter it in v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v1.42 infoforms are incompatible with v2.00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s, and will have to be replaced.  See the sec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formation Scripts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electronic mail will be lost when you convert to v2.00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neliners, history, and top ten status can be preserv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the following files from your old BBS directory to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directory: HISTORY.DAT, ONELINER.DAT, TOPTEN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    By all means MAKE A BACKUP of all your BBS   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****     program and data files before you upgrade!   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CELSETU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ELSETUP.EXE program is used to set up all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your system and BBS that Celerity needs.  It will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able and disable features, adjust parameters, defin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, and more. This section covers the basic set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f the Celerity BBS package.  Later section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 other items of consideration when setting up a BBS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node operation, networking, message area creati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sec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unning the demonstration from C:\celerity, you sh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run Celsetup at all to run the demo.  After looking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emo, however, you may want to look Celsetup over to ge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 of the flexibility you have with Cele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ELSETUP is run, you will be presented with a desk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a menu bar with two menus and a window containing a sl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butt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menu on the menu bar contains an "About" displa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menu allows you to bring up the "Celerity Setup Topics"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ton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ogs in  CELSETUP.EXE mimic those found in most graph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nterfaces (GUI) in that they use pulldown menus, windo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, radio buttons, and more.  If you have a mouse, the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much easier and quicker to use, but you may still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.  If you use the keyboard, use arrow keys or tab/shift-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from field to field, and return to select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boxes are boxes which appear as "[ ]".  If you wish to e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option, select the box with the mouse or keyboard, and 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press space) on it.  The selected box will now appear as "[X]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 that option has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o buttons are a series of buttons which appear as "( )"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o buttons, only one option out of the cluster can be selec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lecting a new button will disable the others.  The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current configuration choice will appear as "(*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elds are boxes with an inverse background that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ext.  Sometimes text may be longer than what is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indicated by a small arrow pointing to the lef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t the end of the field.  Home, End, Insert, Delet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all function within text data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ata screen has fields requesting general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op:  Your Name or Handle (as requested on your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ull:  This is the complete name of your BBS (ie: Terrap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). Consider a limit of thirty characters or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hort:  Enter the name of your BBS again, in a shorter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real name is excessively long (ie: Terrapin).  If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hort and simple, it is fine to enter the same name in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.  The limit should be about fiftee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cronym:  This is a three character field that should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your BBS in assorted downloadable files (such as a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icy file, master lists, off-line reader data packet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). Examples include CEL, BME, and ARC for The Celerity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, Bald Mountain Enterprises, and The Archive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ity:  The city where the BBS is located.  This inform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o satisfy user interest, and does not affect the oper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tate:  Like the city above, this information is in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BS Phone Number:  Enter the number in the format: 310-693-94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+61-554-2321. This information will be used to determ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ity of potential users for the Local User Lockout an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ing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tem Two Name:  If you wish to use a second "syste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ible when a caller first connects, you can enter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on the menu here. For more information about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see the section on "Login Comman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tem Three Name:  See "System 2 Name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Options menu contains vital information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functions, type of BBS you run, type of machin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on, multinode information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Toggles:  This section contains a set of check bo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ng to various features and functions.  Placing a do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x will enable that option, placing a space in it will disable 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ow Doors:  Will your system allow the use of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(doors) such as on-line games?  See the section on "Door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ow FAT Move:  This toggle will allow Celerity to mov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on your hard drive by directly reading and writ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's directory structure.  This results in a much quicker mov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hen compared with the non-FAT move, which invo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. Consider reading/editing/writing about 512 byt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posed to reading/writing over a million bytes (for a 1 meg file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very delicate file system (ie: not standard MS-DO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various device drivers, or networking, you may need to di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trict Phone:  Forces users to enter their phone number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format (i.e. for US Callers :xxx-xxx-xxxx or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national users: +xx-xxx-xxxx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xternal Chat Call:  Celerity will execute a file in the AUD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called CHAT.BAT.  It will first check to see if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.VUS file (a digitized file for an individual user - his user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.VUS extension.. 234.VUS, for example) for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logged on. If so, this file will be pass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  If there is no .VUS for the particular user, a .V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ll be chosen at random from the AUDIO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should set up the CHAT.BAT file in his AUDIO directo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a utility which will play the digitized sound on his hard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EPLAY.EXE for a system with only a PC speaker.  Alternative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ysop can do anything he wants in that CHAT.BAT file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 MIDI player, using some PC-speaker music (examp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n Terrapin Station)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ang Up on exit:  Will allow the system to NOT hang up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logs off.  This is handy if you run Celerity as a doo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BBS, or if you have multiple BBSes available from one lo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and wish for users to be able to return to an alter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upon exiting Cele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Op Auto Login:  If selected, the Sysop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ed in when F10 is pressed from the WFC Screen. Alt-F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s this Toggle, always "auto logging" the sysop in. F4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the Sysop Directly to the main menu without any of the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n processing (Mail check, NUV processing, etc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ecure Console:  (Currently disabled) will disabl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-based sysop functions so that the BBS can b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local users without (much) fear of an integrity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tem Type:  This box contains a set of radio butt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which type of on-line system you are running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nly one of the four types, and it must be an opti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utility supports.  The various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elerity BBS :The standard full-fledged Celerity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AE          :A no-user-record transfer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AE/TAC      :A transfer-only system with accou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acrity BBS :This option has been superseded by the Alac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PU Type:  More radio buttons.  Indicate the type of syste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.  If you have a system based on (or emulating) an Int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other) 8088, 8086, or NEC V-20 processor, select 8088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286 machine, indicate 80286. If you use a 386sx, 386s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86dx or compatible, indicate 80386.  If you have an i486sx,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486dx, or compatible, indicate 80486. If you are filthy ric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Pentium, there's even a toggle for you! Note that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unction under the incorrect processor setting, but Cele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able to take advantage of more powerful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angup Timeout:  You can determine how many minutes Cele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low a user to sit at a prompt without doing anything.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ime is passed, Celerity will hang up on the user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one else to c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rint Log: (disabled in 2.00) This toggle has 4 setting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:     Disable Printer Logg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:  Will show Log in, Log out, E-Mail Written,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ted, and X-fer activit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ef:   Will only show Log in and Log ou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bose: Everything that's in the System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and Feel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ok and Feel Toggles control some display option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ler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ser Disable Top 5: Allow the user to set a toggle in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ation files to bypass the Top 5 Poster, Uploader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er li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se Top 5 User List: Allows the Sysop to turn off the Top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er, Uploader, and Downloader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se One-Liners: Allow the users to enter "one Liner Comment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displayed on the bottom of the screen during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se Key Flash Monitor:  The Key Flash Monitor will cyc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Lock, ScrollLock, and CapsLock keys when the system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FC (Wait for Call) mode.  This can be used as an indicat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is active when a user is not on-line and your Scree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. Do not use this if you are under a multitasking syste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ing a keyboard with multipl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nable "Leech Week": When on, the File-Point System is disab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o "Reward" your users once in a wh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Use Alacrity Structure:  This is an alternate menu structu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jor change in this over regular Celerity is the divi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into a main level menu and a miscellaneous menu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crity structure was designed to be more intuitive and 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older structure has been retained for those who are s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da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ow Masterfiles: Allow the users to generate a list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n the BBS (That the user has access 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se Stupid Sound: Celerity will make sounds every onc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User Edit Usernote: Allow the User to change his own User No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ow User Handles: Should Handles be allowed on the System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real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se NUA/VMB in BBS List: VMB=Voice Mailboxes, NUA=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cycle BBS on Exit: (Not used, set to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ow Mail Attachments: Allow Files to be "Attached" to e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ser Wait Text:  Text displayed when the sysop does a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to-dos via the Alt-D command or uses the F5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nonymous String: The "Name" to use when someone po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anonymously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use String: Text displayed to the user to hit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in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ask Input Character: The Char. to type instead of a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ssw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efault Help Level: The help level to set for all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(1-4)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:  Expert: users who are intimately familiar with Celerity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  Intermediate: most users who are familiar with BBSe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:  Novice: novice users who need a list of valid keys at e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:  Beginner: absolute beginners who need full menus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automatically at ever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recommend a setting of 2 for mos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mperative that this section is set correctly, or Cele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function (or not function completely) with your modem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noted that the COM2 handling on some machines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standard, and thus some people have problems using COM2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M Port:  This box contains five radio buttons.  The first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 to the IBM standard IRQ, Address, and interrupt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1 and COM2.  The second two correspond to the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values (note that true blue machines do NOT us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) for COM3 and COM4.  The fifth button will allow you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 COM Port settings (see below) so that you can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up to a specific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ustom COM Port:  Allows you to specify the IRQ, interrupt,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, and COM port to use for Celerity.  Use this if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standard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nable UART Buffering:  If you have a high speed serial UA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Celerity know you have it!  A 16550AFN UART provides a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data can be moved quicker, and is very helpful when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system with a lot of overhead (excessive use of interrupt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rograms, such as NCACHE, or multitasking). See Appendix A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 on SIO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put Buffer:  Allows you to specify the size of Celerity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input buffer. The minimum value here is 0 bytes (32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utput Buffer:  Allows you to specify the size of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. The minimum value here is also 32 bytes. (128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) It can be increased as circumstances war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erial Type: If you set it to DigiBoard, only the DigiBoard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iles will work.  If you set it to FOSSIL, only the FOSS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will work. (A precaut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Setup dialog is where you tell Celerity all abou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. Celerity ships with a number of setup objects for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odem Type:  This is a list box containing a database of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which have been tested with Celerity.  To load the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particular modem, you must select it in this box then 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Apply Modem Settings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ffhook Local:  This is a check box which will make Cele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the phone off the hook when someone logs onto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ly.  The value of this is that users will get a busy sig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a ring when they call while a user is o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nswer on Ring:  This tells Celerity how many rings to wa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t answers the line.  If you specify 0, Celerity will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erial port directly waiting for a ring, and is the strong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setting.  If you specify a value other than 1, Cele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dd "ATS0=n", where n is your specified value.  In this c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will wait until the serial port reports the existenc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, requiring the modem to initiate the answer process. (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hardware and software configurations, the ring 0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orrectly.  The virutalized UART in OS/2,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ludes the use of this option and sysops running under OS/2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ring # greater then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angup String:  This is the AT command which should hang up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if the preferred method of dropping the DTR lin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ed. Note that a pipe (|) character indicates a carriage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tilde (~) indicates a 1-second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ial Prefix:  The command needed to force the modem to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entered here.  Generally, it would be "ATDT".  Som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require adding additional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ial Suffix:  The suffix of the dial command is usually ju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 (|), but some phone systems may requir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 for full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pply Settings:  See the "Modem Type" abo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upported BPS rates:  Many sysops will want to limit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ard to certain connection rates.  The Supported BPS rat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ub-dialog of the modem setup options which will let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or disable any single connect rate, from 300bps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rates of v.32ter, v.34/v.fast, or even ISDN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if a "Low Speed Lockout" password is defined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ystem Passwords" below), a user at an unsupported rat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the opportunity to enter this password and log on desp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dit Settings:  Pressing this button will bring up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 This window will allow you to alter the standard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selected modem typ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TE Rate:  Radio buttons specify at what speed data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the modem.  Most high speed modems allow a DTE r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00, 38400, 57,600 or even an almost obscene 115,200 bps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speed modem (normal 2400, 1200, 300) should use its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You can easily set this rate higher than your computer and/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hardware will support reliably.  If your users 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r get download errors, try a reduced DTE rate.  38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ufficient for maximum speed transfers of archived files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.8kbps.  In general, if your users do a lot of transferr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mpressed files (text files, program listings), set your D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to twice your top connect rate (38400 for up to 19200bp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7600 for 28.8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ock DTE:  High speed modems can lock their operating speed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DTE rate than the connect rate is.  If this check box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, Celerity will begin communicating at the established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connection (ie: Celerity will talk to the modem at 2400bp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2400bps call is detected).  If your modem will support a lo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E rate, it will give better performance than a modem which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nnect Delay:  After the command to answer is given, Cele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ait this length of time (in 1/10th seconds) until it atte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ermine the connection information.  If the modem respon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rrier very quickly, this can be short.  If the modem tak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time to determine the connection results, such as many V.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, this should be longer.  If you get calls coming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cannot identify, this value should be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odem String:  This is the actual command string se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to prepare for a call.  Under most circumstances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recommended string, or some modification of it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 unsupported modem, you can custom tailor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Modem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modem which is NOT listed in the list box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: Select a different modem by the same manufacturer and see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tup for this alternate modem work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 Call the Celerity support BBS and see if a modem object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created by another sysop for your mod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: Try a "generic" modem setup (ie: "Generic 2400" for a 2400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, "Generic 9600" or "Generic 14400" for a v.32 or v.32b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: Try setups for similar modems from different manufactu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: With the assistance of your manual or technical suppor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odem manufacturer, create your own setup object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will provide the best performance from your modem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s that you are somewhat knowledgeable about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, or have a technician's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information you will need to know to proc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 Celerity expects verbal result codes in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"CONNECT &lt;bpsrate&gt;[/protocol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 not read a DTE rate value.  If a protocol is specified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be on the same connect line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CONNECT 14400/V32BIS/LAPM" is accep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CONNECT 384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RRIER 144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TOCOL: LAPM"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:  Celerity uses RTS/CTS handshaking. The modem can be set 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spond to BOTH hardware and software handshaking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tibility with some transfer protocols and doo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  High speed modems should use a locked DTE rate,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match that in the Celerity setu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  Celerity uses the DCD line (carrier detect) to tell i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er is connected or has hung up.  The modem should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ce this line tr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:  Celerity (when set to answer on ring 0) monitors the R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ring detect) line to tell if the phone is ringing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sends an "ATA" to the modem to tell it to answ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RI line should not be left on after a ring comes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modems may have a problem with this, and may keep the RI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, causing Celerity to continually report that the pho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ing in the wait for call screen.  In a cases like this,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to answer on ring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dd Modem:  If you develop a reliable setup string for a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not listed, you can name the Data strings and add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LST.DAT file. If the Setup works well, pas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the Celerity support BBS for inclusion in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Celerity.  Note that after you add a modem objec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, you will need to exit CelSetup and re-run it for i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ble i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nnect Strings:  This will bring up a dialog enabling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ilor the strings which Celerity expects from your modem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, it expects CONNECT followed by the spee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nection, such as "CONNECT 14400" for a 14.4kbps connec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odems follow this pattern, but if yours does not, Cele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modified to support what your modem does use.  Celerit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highest rate matched, so if you have "CONNECT ISDN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a 57600 and a 64000 ISDN rate, Celerity will interpre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as being at 64000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deo Options dialog contains five check boxes for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ects affecting the actual vide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onochrome:  If you are running on a greyscale VGA or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checking this option will emphasize all low intens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n the local end, making text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43/50 Lines:  If you have an EGA or VGA display, Celerity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in a high resolution text mode.  EGA will provide an 80x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, and VGA will give you 80x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elerity ANSI:  This enables the internal ANSI interpre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about 65% faster than the fastest DOS-based driver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find.  In addition, use of the Celerity ANSI fil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all ANSI codes to Avatar codes for users who select Avat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emulation, resulting in a considerable on-line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as well. The ONLY reason you would have for disab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ANSI would be in the case where you required all tex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 through DOS interrupts for devices such as Braille termi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ait-Call Screen Saver:  This toggle will allow Celer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the screen while it is waiting for a call.  It is an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wback to the Days of the Monochrome monitors, which experie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rn-in" problems. Nowadays, It's just "Prett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uto-size Display:  This option will automatically adju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display mode to mimic the user's display mode. If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25 lines, the local display will be 25 lines. If the user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3/50 lines, the local display will be 43/5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n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simple change in the setup program, the SysOp can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of events a user performs when he enters the system.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an events be arranged in new and unique sequences, but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have certain attributes set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can decide if an event should always be viewed, or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bortable via a quick-login, if the screen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ed before the event, if the system should pause for user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wards, or even if it should be execut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up to three additional events can be defined which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text or ANSI files containing any image or informa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wishes to include.  These events can also be ins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here in the login sequence, and have the three attributes (sk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/quick login, clear screen, pause) adjusted.  These file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 in your DISPLA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's configurable login sequence also allows a SysO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two EXTERNAL PROGRAMS to be run as the user logs in (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ID info, an online game contest, or writing your own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s).  Any program which can be run as a door (or DO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/Doorway) can be executed as a login sequence door, and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be able to tell that he's not in Celerity.  These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s must be in your main BBS direct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in sequence can contain as many or as few events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. You have a wide range to choose from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elcome Message:  This event displays one of several wel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at random, depending on the user's terminal emul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WEL : These are ANSI welcome scree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WAS : These are ASCII welcome screens (no color,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ing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WTX : These are 7-bit text welcome screens for users who do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IBM-compatible display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WNA : These are NAPLPS graphics fram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WNR : These screens are for those with RIP graphic terminal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ccount Status:  The user's account status screen i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event.  An external configurable status screen LOGNST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be used he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ccount Verification:  This event checks the user's accou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if he has been deleted or if his account has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tem News:  If there are new news bulletins which hav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read, they will be displayed by this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twork News: Note that the network news is rarely us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most likely will not be used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uto-Message:  If an auto-message exists, it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is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isplay Art:  This event will choose a random work of ANSI 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Art Gallery and display it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oting:  If you wish your users to be forced into the v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your BBS, this event will do so.  Users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ote on topics they have not yet vot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w User Voting:  If you use the New User Voting (NUV) se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ith sufficient access will be asked to vote on pending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lectronic Mail:  When this event is active, users with new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to be read will be sent into the Electronic Mail sec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ulti-Node Status:  If you run a multinode BBS and selec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, users will be shown a list of other users on other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oor 1 &amp; 2:  There are two door events.  When on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 is called, Celerity will execute the specified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ing in the BBS directory, just like a door. These event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ller ID programs, special message mailers, doors,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of modem-aware (or Doorway-style redirected)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isplay 1, 2, &amp; 3:  These events also require a filename,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ell commands. They may be special notices, disclaim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policy notices, additional ANSI files, or whatever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chooses.  They must be in the displa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use of the configurable Login Sequence commands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can make his system appear considerably differentl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elerity systems.  The capability to shell to door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log in allow SysOps to add additional features or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vide even greater flexibility for system configur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ot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tions alter the way your transfer section look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aves. Note that for the Use File Point System, Upload Fac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Value, and Commission options, the transfer polic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to users whenever they enter the transf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pload Descriptions:  Celerity allows for much mor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be stored regarding an upload than most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programs. Users can select which information they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ew, as only so much can be displayed on an 80-character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ow Extended Descriptions:  Although unused with version 2.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Descriptions will ultimately allow users to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-page description about an upload which may be view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)nformation command from within the BBS.  This toggle will e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turn it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Togg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toggles are set on a per-transfer area basis. 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set some options for certain areas (such as an upload are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ther options for other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ser Defined Point Modifier:  User-defined point values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loading user, in a file point system, to determine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ent how valuable a certain file is, and thus how much it cos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can specify if the file should be free, one poi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er, half, normal, or double the standard cost for a fi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size.  Note that for this option to have any meaning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to-Validate" and "Use FPS" toggles must be check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se File Point System:  This toggles the use of a file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for your transfer sections.  If you use a file point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s must "pay" for their downloads with transfer credi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credits may be earned by uploading files, having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 downloaded by other users (see "Commission"), or gran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uto-Validate Uploads:  If this option is checked, new up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mmediately be posted for general download.  If this bo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hecked, the SysOp or coSysOp must manually validate ea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termine its point cost (if a file point system is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uto-Comment Uploads:  This box dictates whether Celerity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a file called COMMENT.BAT from your BBS directory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.BAT file is normally used for running ZipLab+, TranSca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ther third party program.  COMMENT.BAT will be pass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and path as %1 and the extension as %2., and the path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IR file with the current record of the file being tested as %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se Backup Directories:  This option allows the sysop to bu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lots of old file entries to a .BCK directory for archi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ow User File Requests:  When a user attempts to downloa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ntry which is not found on your hard drive, they will be t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at file isn't here".  If you turn this switch on, the us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sked if he or she wishes to leave feedback to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ing the file. (This way, you can store mass quanti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"Off-line" (On a Tape B/U Perhaps) and move files onlin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y are reques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ser File Passwords:  If you enable this option, user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to attach passwords to their uploads.  Other user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enter this password before they can downloa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ow Private Files: If you allow this, Users will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serve" an upload for a particular User. Only that User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pool Uploads: If this is selected, an external upload spoo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alled to process files uploaded.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UpSpool for details on it'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lso several Values that need to be set to determ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systems attribute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pload Factor:  If your system uses a file point system,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give users download credit for their uploads, you may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ultiplier in this box.  The user will be gr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alue_of_upload * Upload_Factor) points.  For example,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 a file which the BBS determines is worth four points.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upload factor of 3, the user is granted twelve points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load factor of 1 provides four points, and 0 provides noth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of the upload is determined by the SysOp if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automatically validate uploads, or by the "Point Valu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f uploads are immediately posted.  Note that if you e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User Defined Point Value" (see above), the upload restit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ranted before the user chooses the new value. (This preven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from giving himself "Mega-point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oint Value:  This variable determines the standard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obytes that 1 point can download in a system using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System, rounded down.  For example, a 118k file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th 2 points if the point value was 50 (118 / 50 rounds dow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.  The same file would be worth 1 point if the point value was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11 points if the point value was 10.  This value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the cost if the file is auto-validated (see above)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s the default suggestion when a SysOp manually valid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aximum File Point Loan:  Celerity allows users of a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to take out a file point loan, allowing them to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they do not have enough points for, in faith that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pay the loan in the future.  Alas, some users would ab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f there was no limit to the credit extended, thu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ity for this option exists. The recommended loan limit is 5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d by the point value (ie: enough to download about 500k)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value (including 0 to disable all file point loans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mmission Credit:  One of the revolutionary concepts introdu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elerity is the system of file point commissions.  This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ards users who upload quality data and describe their up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ll, and provides unequal treatment for those who upload jun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mission system works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#A uploads a file and establishes its value as 22 poin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er #B downloads the file, user #A is credit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ission.  If a dozen users download a popular program, user #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 rich in return for his or her effort. If nobody downloa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user #A is not rewarded as much. The commission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termines what percentage of the file's cost is given to user #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0% commission, user #A gets nothing when his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(and thus must rely on the points granted by the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ctor abov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50% commission, user #A gets half of the points succes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spend downloading (with our example, user #A would get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when #B downloads the file, and 11 points when #C downloa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tc.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100% commission, the uploader gets all of the points sp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ers downloading. This high percentage works particularly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upload factor is 0, so the user gets points only when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 are downloaded, and thus people are encouraged to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useful data which other people will want, and users wa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time when they upload j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pload Time Returned:  When a user spends time uploading,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that time can be given back to the user so he has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on your system that day. The upload time box contain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age value for this awarded time.  With an upload time fa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200%, a user who spends 5 minutes uploading will receive 10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 of on-line time. A 100% upload time factor would return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, and a 50% factor would return about 2 and a half minu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wnload k limit for the current call is also increased b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ratio. If the user uploads a 100k file, and there is a 20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time factor, the user's daily download lim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by 200k (for the current call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pace to U/L:  The minimum space on the upload driv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an upload. If free space falls below this value, use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able to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ransfer Processing: 5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U/L   - integrity verification of a ZIP, ARJ, or LH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rchi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Spool - allows the use of UPSPOOL for Offlin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ocess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can   - Will Use the path specified in "Tool Paths" to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loads for Nasty Bu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U/L  - add a ZIP, ARJ, or LHA comment to the fi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MMENT.ASC in the BBS Directory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ARJ comments can only be 25 lines lo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 U/L    - Delete all ads from the U/L by removing an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match ones listed in DELETE.ADS in the Main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ownload Rates:  SysOps do not like slower users spend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ordinate amount of time downloading from their transfer sec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may recognize their value in the message bases.  Cele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a SysOp to determine which bps rates may downloa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and which may not This way, a slow user could be allowed to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to your system, but only to use the non-transfer sect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etup:  This section has an impact on the appearanc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particularly the default user colors.  Although user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 change their colors, many people get a first impress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ok of the default colo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setup dialog in  CELSETUP.EXE is a bit differen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menus.  It contains two scroll boxes, two color boxes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with an example, and the normal OK and CANCEL buttons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the color selector, select the general color se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box.  The color sets include "BBS Colors", "SysOp Tools"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tus Line". Moving over to the middle box, you can selec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color within the set you wish to edit.  The two box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r right specify the foreground and background choic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articula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BS Colors:  These are the eight colors for the BBS tha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ill be set up with when they apply.  These color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to suit the user's particular tastes.  Note that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color #8, it must have a background that is differen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Op Tools:  These two colors are used to determine th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of the on-line SysOp Tool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tatus Line:  This defines the color of the status bar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SysOp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ait For Call:  This is a set of about six foreground col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background color for the wait for ca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rror Warnings:  When certain errors occur, Celerity will show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warning the SysOp about it.  You can determine the colo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box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ightbar Shell:  If you use the Lightbar shell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the color of the ba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names dialog contains information regarding the loc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data files for Celerity's use.  The default directori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, but they can be custom tailored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BS Directory:  This is the main directory where assorte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kept, including user lists, comment batch file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ity of other files. Note that in a multinode system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should be the same for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emp Directory:  This is a directory for temporar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on. It should have no subdirectories, nor should it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you wish to keep.  This directory should be indepen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ode Directory:  The directory where node-specific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. The main.bat, celerity.*, and setup.* files should be 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ther files may be created and stored here by Celerity.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node system, this may be the same as the BBS directory.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node system, this must be separate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ultiNode Directory:  If you have a multinode BBS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ll be used for multinode chat and line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It is recommended that this be located in a RAM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use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nference Directory:  When Celerity creates message sto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they will be kept here.  Note that these files can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ite lar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ata files:  Information regarding your transfer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will be stored here. Directory files (*.DI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file records for your transfer section ar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n this directory. Moving this to a large RAMdisk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the speed of the system substantially, but be s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the files on the hard drive after each call (see "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with a RAMdisk"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isplay Files:  SysOp-defined display files (see "Customiz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" below) and information script files are sto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twork Files:  If you use CelerityNet, HermesNet, or FidoN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rectory will be used for network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oor Files:  Door.Bat data files may be stored here.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 "Setting up Doo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ound Files:  If you use the digitized chat call, place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.VOC files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w User Uploads:  If you use a validation upload system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ew User Options"), this directory will be used to st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listing of the user's upload, as well as the upload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NSI Art Files:  The art files for the Art Gallery are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 They can be ASCII, ANSI, RIP, or NAPLP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anguage (CelerityText) files:  They have extensions of .LNI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LNG, and contain sets of text for the BBS use.  There is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LNI and .LNG file for each language profile.  Menu displa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 longer .ANS .AVT etc., but will be compiled into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uch like the language entries. The extensions will be .D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.DSP (for display menu index, and display menu data).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lect different menu sets based on their term emulation (T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100, ANSI, Avatar, NAPLPS, RIP, etc.) These files are also k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Language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mail Uploads:  Electronic mail data, files attach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mail, and user notes will be sto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wap Files:  Where data will be swapped to when celerity n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hell out. A RAMdisk with about 500k in it is best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irectory for Archive: Temporary directory to be us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irectory for Slow Files: If a user downloads from a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marked as a "slow volume", such as near-line storage (tap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twork), CD-ROM, optical storage, jukebox, floppy, etc.,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opied to this temporary directory before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 them.  This directory should be on a hard driv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 space for the largest possible download from the s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he storage space, it is recommended that you reser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icated partition for Celerity temporary use.  Put all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MP, ARCHIVE, SLOW, and NETWORK directories here (for all nodes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y, if the drive where the BBS' main files are fills 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ill still be able to download slow files, your network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function, and so forth.  A 40 megabyte parti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the largest this partition would ever need to be even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multi-line board.  It should be big enough to stor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data at its largest, plus big enough to store the bigg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a user might make, plus an extra 1.5 megabytes or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FC scan Drives: This allows you to specify up to 4 driv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hown in the WFC storage statistics. Example: CDF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Storage statistics for Drives C, D, F, and G  (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s "virtual drives" like stacker drives from being cou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tailed list of all files which should appear in these path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at data they contain, can be found in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 Pa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ol pathnames Sub dialog contains information regar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of various utilities for Celerity's use.  If you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utilities, enter the full path to them. (Just the Pa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he actual filenam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have a utility, leave the entry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8 paths are for archive manipul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IF Viewer path is for a General Picture Viewer (VuImage Pr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cellent cho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Scan Path is used by the internal Upload process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 in examining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Scan Command consists of both the program you wish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CAN, NCAV, Etc...) and the Flags you wish ad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nod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alog is used to set up an individual node on a BBS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nodes. (For details on multinode operations, please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pter on Multi-Node Oper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ow Multiple Logins: Should a user be allowed to log-i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nodes simultaneous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unt Time In Chat: Should the user have time deducted when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the multinode chat, or should time "freeze" as it do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op chat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ode Name: This node "identifier" may be shown in the nod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dentify the this node by name.  Commonly the phone number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on a system which does not have number hu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BS Node Number: Each node must have a separate BBS node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t 1 and working up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aximum Users In Chat: With the interactive chat (disabl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0), this will allow the sysop to limit how many users can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text messages will be displayed regarding the avail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ysOp to chat and upon initiation and ending of a cha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Op Available:  When the user logs on, if the SysO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chat, this 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Op Not Available:  If the SysOp is not available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hat Welcome:  When the SysOps enters chat, this li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Chat Goodbye:  When the SysOp exits chat, this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bnoxious Chat:  This check box will make the chat call lou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noxious, ensuring that the SysOp hear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Pass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access aspects of Celerity are password protected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passwords to be required, define the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ecurity Password:  When a user with SysOp access logs on, h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 will be required to enter the security password to access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tem 1 Password:  If you use a login shell, you can 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s a user will be required to enter before acc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System 1 password is for the main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tem 2 Password:  See System 1 Password above.  For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tem 3 Password:  See System 1 Password above.  For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#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mergency Chat:  Users who know the emergency chat passwor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the system to make a cacophony of obnoxious sound, guarant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your attention if you are within a square mile of th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 This command is accessed by typing "/page" at any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ow Speed Lockout:  If you define a password here,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at an unsupported bps rate(see Modem setup, above)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it to bypass the low speed restri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w User Password:  If a password is defined in this field,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ill be required to enter it before applying for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Upload Password: If a password is defined here, a us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t to upload a file to the BBS from the Login Shell...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in (Useful for people who are sending the same fil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 of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d 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can be configured to perform certain functions at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of the day. To disable an event, clear out the start and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stricted Hours:  A system may be set up to allow only us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ertain level on during a period of time.  The "begin" and "en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here allow you to specify the period.  See "Required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s" below to determine the access level required to acc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uring this time. Please use 24-hou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Op Available:  If you set the SysOp availability flag to "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" at the WFC Screen, the SysOp chat availabilit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 by the time specified here. Please use 24-hou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atch Event:  Celerity can have one external batch file exec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a certain time.  Define that time and batch file name he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an be used to run door maintenance files and the li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use 24-hou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ime to Backup:  At this time, a file called "BACKUP.BAT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xecuted. This file should be used to make a daily backu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information such as user lists, file directori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message bases.  Note that this file can copy file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, to another hard drive, or even execute a tape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Please use 24-hou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Lev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's access level can determine which BBS functions he or s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or may not perform.  These functions are determ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ccess BBS:  Users at and above this level will be permit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onto the system.  Users below this level will get a "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yet validated" message. This value Must be set higher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user access level set above if you want them to recei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val statu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SysOp Activities:  Users of this level and above may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ost Anonymous:  If a sub-board supports anonymous posting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of this level may make a post anonym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ost a Bulletin: This level is required to write or upload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eave Automessage:  This level is required for a user to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omessage for future callers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ogin During Restricted Hours:  This is the access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or the restricted hours.  See "Timed Events"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how Anonymous Name:  Users of this level and above may see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 posted a message anonym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ist Users:  A user with this level can see the userlis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ist Recent Callers:  A user with this level can show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ist Xfer Activity:  Users with this level may list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and download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how System Status:  To see the storage statistics, a user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i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how System History:  Users who have this level may vie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histor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op Ten Exemption:  Users with this level and above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d in the calculation of the top ten posters, leech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load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ile Point Loan:  Users must have this level to take out a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pload to Art Gallery: Need this level to upload to the 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lle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ake a QWK Pack: Need this level to make a QWK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xpired Security Level: Value to set security level to whe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has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xpired Transfer Level: Value to set Transfer Security level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account has expired (No longer Vali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ser Time Per Day:  This array of fields defines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per day users will get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n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caller first connects to Celerity, the system can displ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header, and detect terminal emulation.  The user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be presented with a logon shell or command menu, if you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one as many boards do these days.  Usage of a logon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insolate the new user process from the ma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nd to protect the system from unwanted callers. A user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s the shell will be presented with a menu of choices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tatic operations but can have their command key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stomized (see "Login Commands" below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n Shell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login shell options which can be set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SETUP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Header:  When the user first connects, the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with a connection status message (eg: 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400/ARQ/HST) unless there is a message in this field,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that 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Detection:  If you mark this check box, Celerit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to determine the user's terminal emulation. 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iate between TTY, VT-100, ANSI, and Avatar. 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cannot detect Avatar emulation from the Telix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incomplete Avatar support in Telix. If this bo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hecked, Celerity will assume VT100/ANSI emulation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gin Shell Type:  Celerity supports five separate shell type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hell:  The user will be dropped directly into the BBS (user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hell:  The menu shell gives the configurable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ting a '?' or typing 'help' provides the user with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commands. If you wish to have a custom shell menu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ake a file called SHELL.1 in your menu directory tha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hen the '?' is hit.  Be sure that it has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he user may select. (See the "Login Commands"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:  The DOS simulator shell will place the caller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imulator, where they will run separate "program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to the shell commands.  The shell commands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ogin Commands" below for definition) will be converted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in the form of .EXE, .COM, or .BAT files (ie: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"Login" as the command to enter the main BBS, the DO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"LOGIN.EXE").  If the user types DIR, the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with a "directory" listing of the commands, or el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SHELL.2 file from the menu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S Shell:  This shell is functional, but few sysops will use i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users are not familiar with V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bar:  A list of the available options is present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bar menu. Users may select which option they wish by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sponding number, or by selecting the option with the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ing enter.  The user must have ANSI, VT100, or Avat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ion to use this.  If the caller does not have on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emulations, he will get the menu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Shell:  If you are a programmer and wish to write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routines called EXTERN.EXE, select this option and Cele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Text Shell:  This shell operates similar to the Light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, except all entries are defined as CelerityTex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s the sysop to create his own interactiv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shell is fully configurable, you can make Celerity look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ther type of system.  Have it mimic a mainframe or mini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conceal the fact that it is a private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Using the connect string, the SHELL.1 help screen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able shell commands, you can make the shell look like an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lik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n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each system's login shell a little more unique, Cele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SysOps to define the commands used to perform various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 Users will be required to enter these command wor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, DOS, and VMS shells.  An option menu will be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when users type '?', 'dir', or 'ls' for the Menu, DO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S shells respectively unless the SHELL.1, SHELL.2, SHELL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.4, or SHELL.5 files exist in the menu directory,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they will be displayed instead.  Note that the lightbar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require users to enter keywords.  To disable an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clear its respective command field, and that option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ffered to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n Shell Commands:  There are three login shell commands,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virtual system.  The first is for your main BBS, while #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#3 are for external BB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For Access:  This command is what a new user must e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for access to the main system.  A user must give a new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 if it is required (see "System Passwords"), and fill 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orms the SysOp has defined.  See "The New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" for mo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:  This command allows a new user to check on the statu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or her application in the main system.  If the user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d, he or she will be given the password to system 1, an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to enter. If the new user voting system is enabl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ill be informed as to the up-to-the-minute resul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back:  This option allows users to leave feedback to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:  If a user enters this keyword, and the SysOp is avail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will be paged for a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Off:  This command will log the user off the system, hang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and returning to the Wait for Call screen 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rompt:  The prompt line for the logon shell (for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only) may be defined to add an additional flai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ity to the BBS. Common prompt lines include "[Command/?]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"Login: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crip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Script Section is used to define which Pre-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forms will be used by your system. (For directions on cr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forms, see section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orm Title: The Name of the Infoform. There are a coup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pecial" Infoform Locations that you need to be awar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form #1: This is coded as the Sysop's Information Form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ed out form is displayed to the Sysop when in the NUV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form #2: Traditionally, this is used as a "BBS RULES"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form #3: Traditionally, This is used as an "Adult Applica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form #4: I have never seen this used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form #5: This is coded as the New User Application. This for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filled out, will be displayed to all the users who are me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New User Voting Commit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orce Use: When checked, all users MUST fill this form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y can gain acces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in Level: Users must have a level &gt;= to this before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to fill out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ax Level: Users must have a level &lt;= to this before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to fill out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User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options all relate to how new users are hand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.  New users will normally be asked to fill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cripts, and on some systems will be subjec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User Voting section.  Other functions related to the new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include the new user password, Local User Lockou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Vali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w User Toggles:  This cluster contains check boxes to e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isable various features of the new us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fuse New Users:  If this box is marked, someone who appli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user will have the PRIVATE.BBS file (from the menu directo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and will not be permitted to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ang Up after application:  Checking this box will make Cele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 up on new users after they finish thei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quire New User Upload:  Checking this box will enable a u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feature: the validation upload.  New users who cal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sked to upload a new file for examination by the SysOp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user voting panel.  The text the user is presented with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ilored to your system by creating a file called VALIDUD.BB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enu directory.  Note that the upload must be in the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ave New User Uploads:  If the SysOp wishes to keep the up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he must check this box.  If this box is not checked, on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of the upload (a zip listing) will be saved.  The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tored in the new user up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quire Feedback:  If this box is checked, new user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to leave a letter requesting access to the system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sk for User Address:  Checking this box will ask new us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complete mail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w User Note:  Every user has a special user note which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the name of his or her bbs, an organization he or she belo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, or a comment about the user's access level.  There is a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look at feel section which will allow users to define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note.  For new users, you can determine the default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ill be give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end New User Feedback To:  This field allows you to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cosysop who should receive new user feedback (Useful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 high volume system, requiring a person (a cosysop)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dicated to the task of validating new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w User Access Level:  New users will be granted this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. Note that if this level is under the level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he BBS, the user will not be permitted to access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til valid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w User Xfer Points:  If you use a file point system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can be used to give new users a few points to get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User V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the New User Voting (abbreviated NUV) system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the users of a system have a say in who gets access and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to the system. There are five data options in the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ng to the New User V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nable New User Voting:  This turns the section on and off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off, no other NUV options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utomatically Validate and Delete:  If this check box is mark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user will be validated or deleted when they gain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votes for either category.  If this is turned off,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UV SysOp access must manually P)rocess those applicants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pending validation or deni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es Votes:  This is the number of yea votes a new use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get before being 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o Votes:  This is the number of nay votes a user can gar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eing denied access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evel to Use NUV:  Users must have this level to enter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voting section from the main menu. Set this higher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user security level to prevent a user from voting on himse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evel to Force NUV:  If a user has this level, he or sh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e dropped into the NUV system when they log o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f there are new users to vote on.  This is a handy w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your high access users do something with their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ss works like this.  When a new user logs 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nt will enter all their normal information, plus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#5, which is reserved for the New User Voting sectio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nt will be given 0 Yes and 0 No votes. When other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, they may enter the New User Voting section and vie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applicants awaiting a decision.  They may sca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nts they have not voted on, and be given the option to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al fifth Information Script,(Sysops can also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cript #1, the Sysop Application Information Scrip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ke a judgement (yes, no, or abstain) on the applicant. 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change their vote at any time before the Yea or Nay thres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reached.  Voting users may enter a 50-character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ing the user. Sysops have 2 additional Choices: Veto Vali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eto Delete which overrides the voting statistic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nt. When the new user attempts to log on again, he or s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given an up-to-date status report on how the vot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nough YES votes are cast, the new user will be auto-vali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 per the quick validate parameters set by the SysOp)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validate option above is set.  Otherwise, the new user v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P)rocessed by the Sysop to finally validate or de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nough NO votes are cast, the user will be given an access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-5, which will give the user a message saying "Your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denied by the user voting panel", and the users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eleted when he/she logs on again.  The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DENIED.BBS" will be displayed to users who have been turned dow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utomated NUV option is turned off, the SysOp must ma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de on each of the users before this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new users will never call back, and in this case,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imply scan for users with -5 access who have not call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 or so and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User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many SysOps, local users can be valued members of their syst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thers, however, they can be the bane of qualit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ption that "good users will call long distance to find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s" is often found to be true.  Thus, Celerity offers the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Lockout (abbreviated as LUL) system to limit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s permitted on the system.  A local user is conside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to be one calling from the same area code or set of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codes as that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Use Local User Lockout:  This simply enables the LUL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ocal User Percentage:  This is the percentage of local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on the system.  Thus, as the system gets larger, the rat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ocals to non-locals remains consistent.  Some boards s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as low as 5 or 10%.  Note that if additional local us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manually by the SysOp, or if non-local users are dele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, or if this number is lowered, the actual percent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users may be higher than this value.  Until the percen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ls below this defined value, no additional local user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ockout Message:  This is a single-line message which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a user who has been locked out by the L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ocal Area Codes: The Area Codes entered here will be consid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"Local" when implementing the Local User System (Usefu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Metropolitan areas that have several area codes). To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ply enter the Area Codes, Separated by Semi-col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The Los Angeles, Orange, San Bernardino tri-county are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thern California would have a Local Area Codes listing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: 213;310;818;714;9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Rat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ratios are an effective means of measuring performanc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, and can be used with the same degree of fairness for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users and veterans of your system.  Celerity has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ratios which can be used to restrict a use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.  These are outlined below. In each case, there ar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to be set in CELSETUP.  The first is the ratio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, and the second is an access level a user may hav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mpt from that ratio.  Also note that the user exemption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xempt a user from ratios as well, despite his or her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ost/Call Ratio:  Also known as a PCR, this is a numb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s the number of posts a user has made against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made. If a user has made 75 posts and 100 calls, his rat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(75 / 100) .75, or 75%.  Although quality users fi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to maintain ratios of 200% or 300%, many users will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 excessively binding if it is over 50% (one post per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pload/Download Ratio:  Known as a UDR, this ratio calcul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uploaded files divided by the number of downloads (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kbytes uploaded vs kbytes downloaded ratio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ed).  If the user downloads excessively, this ratio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cajole him or her into uploading occasionally to mai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or her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General Ratio:  This ratio is a composite of the PCR and UD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ose to make this the main restriction, user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alize in either subs or transfers and not be penalized for 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ho have an extremely good UDR but don't post often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mselves restricted, and vice versa.  This can be a ha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um for SysOps who wish their users to contribute to the su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don't want to exclude users who are poor posters yet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emplates (Not yet Implemen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ess template system will supersede the User Ratios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in the near future (but not 2.00).  It will allow you to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post/call ratios, upload/download ratios,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s, time per day, maximum kbyte/day download limit, what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pired user will be demoted to, and how many days he will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new level before being dropped again.  The access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ill allow you to set general access conditions for a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sers.  Note that users will only be subject to these cond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y do not have individual values set in their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Multiple Bulletin Board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logon shell, Celerity can be configured to give user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of up to three different BBS' to enter when they conn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eparate BBS' can be entirely independent, run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have different file and message areas, and even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cally different purposes. Some systems have used the secon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system slots for another BBS program (particularly to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 period of transition where they can call either), ru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support board or shareware support board in addi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hobby system, run an online game environment (such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of Chaos), or run a Remote Access / Carbon Copy / PC Any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to enable the sysop to take remote control of th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up such an additional system, you should inst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/gaming environment/door/remote link/whatever,  in the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er. Then check your MAIN.BAT file in your node director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that there are errorlevel hooks for 122 or 123. These hoo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call a batch file (the default is sys2.bat for the 122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ys3.bat for the 123 error) which will change to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's directory, run the program, switch back to the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, and run main.bat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software should be set to connect when it detec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and NOT wait for an incoming call (because a us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be online when it is run), and to exit back to dos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ends. If you use a high speed modem with a locked DTE r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set the other software up to expect a connection A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un Celerity as a second or third system, an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2.bat batch file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system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.exe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celerity\node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XIT" command line parameter for Celerity.exe instruc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exit back to dos if there is no carrier present w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, thus if a user drops carrier while the second sys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, it won't sit in the WFC screen waiting for caller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step is to run  CELSETUP.EXE, and define a descrip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and third systems in the system options and then g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in commands section to enter the Logon command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systems. Note that if you do not use the lightbar log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, you can "hide" the commands for the additional system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lternate shell menu files "Shell.?" The most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people have is that the second system does not ident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call correctly. Usually this is because the DTE rat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matched by the second system. For example, Celerity is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a USRobotics Courier Dual Standard modem with a DTE r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400 bps. The second system, however, is configured to exp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TE rate of 19200 Kbps, and thus gives the user garb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node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includes provisions for running a multiple node BBS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runs as a separate task under a multitasking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such as DesqView, Windows, PC-MOS, VM/386, or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's DOS compatibility box. You may also use a local area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AN) and use a separate computer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ome concerns which must be addressed when using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on a single CPU under Windows, DesqView, or OS/2. 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, interrupt- driven I/O (a normal serial card) is ver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ming for a computer, and if you have more than two or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using standard serial connections, the system can bog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ably.  This isn't to say that it cannot be done,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ble to run up to 8 low-speed modems on a fast CPU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high speed (9600+) connections, interrupt-driven 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rial cards) are not recommended.  In all cases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that you have buffered serial controller chips (UART)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an a 16550AFN.  See the appendix for details on UA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also note that on ISA machines, each serial port mus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own independent IRQ.  COM1 and COM2 are usually standardiz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RQ 4 and 3 respectively, but in general practice, COM3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4 will also use IRQs 4 and 3.  Therefore, you will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.  Acquire a serial card which will allow you to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 independently for each COM port. Some companies such as GT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oca make multi-UART serial cards with this ki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ility.  Note that you CAN share IRQs on an IBM PS/2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Microchannel (MCA), or on an EISA machine running OS/2.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f you create a local-only node, you can set it to COM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does not require an 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run multiple nodes on one machine, but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ize the performance drop, you should consider the purcha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telligent serial I/O card.  DigiBoard intelligent boar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supported by Celerity BBS (with the DigiBoard supplement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ther boards (such as the GTek intelligent boards) may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OSSIL supplement if they support a FOSSIL driver.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ligent boards, up to 16 (possibly even more) high speed 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be run off one CP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an additional node to a system set up for one node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s many additional node directories as you require, o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additional node.  In this directory, you must co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.OV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SETU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LST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into the NODE1 directory, and run CELSETUP. Change the "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Directory" to your new NODE1 directory.  Be sure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mon Node Directory" set correctly.  Celerity will use th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rack of what is going on with the other node, an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node chat. Be sure all the COM port parameters ar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for your COM1 port. Go to BBS Node number and chang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1, for node 1.  Now save and exit. Change to your NODE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and run the CELSETUP there.  Change the Specific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 the NODE2 path.  Change the COM port settings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2 port. Change the BBS node number to 2 for nod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create two batch files in place of your old Celerity star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(commonly MAIN.BAT) file. Copy your old startup Batch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called NODE1.BAT and also to NODE2.BAT.  Go into each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have it change the directory to your NODE1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ODE2 directory, respectively. Change any other appli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settings. Also add a line to the beginning of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changes the DSZ log to a node specific file.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LOG=DSZNODE1.LOG is an easy way. That way both nodes have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log file so when two transfers are in progress one log won'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ten by the othe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t the system up, switch to the node directory and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.BAT file (which may need some modification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pathnames in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each node as a single task to verify that it is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and communicating with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 your CONFIG.SYS and make sure you have plenty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, by adding or modifying the line "FILES=xx" lin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sys.  A general suggestion would be to set 20 files, plus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files for each additional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dvisable that you use a disk cache, such as NCach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Cache (from Symantec), PCKwik, PC Tools' cache, or even (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measure) Microsoft's SmartDrive.  Use of a disk cach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 performance conside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hould also consider loading SHARE.EXE before running the BB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certain networking configurations, however, SHARE.EXE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mpatible.  Some third-party doors and utilities may no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sence of SHARE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all of your nodes set up, load up your multit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or LAN.  Start a separate task (or separate machin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N) for each node on the BBS, switch to its NODE director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MAIN.BAT.  The system should now be up and running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nod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multi-node system, users can enter the multinode chat and ta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ther users who may be on other nodes at the time.  Up to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may use the chat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Under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is designed to run with optimum performance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qView multitasking environment for Quarterdeck Office System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up your BBS under DesqView, please follow the initial ste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to install the different nodes of your BBS.  Once you se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up, ensure that they are communicating with their mod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and have accurate pathnames and access to third-pa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DSZ, PKZIP, etc.), load up DesqView or DesqView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esqView (DesqView-X uses similar procedures), you may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menu item for each node of the BBS.  Add a new entr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rst node by selecting O)pen Window from the main menu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 (for A)dd P)rogram).  DesqView will give you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it has information on.  Choose the O)ther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cause Celerity is not in its list of recognized program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out the DesqView information boxes as per the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your DesqView manual.  See the examp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1��Change�a�Program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</w:t>
      </w:r>
      <w:r>
        <w:rPr/>
        <w:t>Standard Option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Program Name..........: Celerity Node #1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Keys to Use on Open Menu: C1                      Memory Size (in K): 320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Program...: c:\celerity\node1\MAIN.BAT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Parameters:    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rectory.: c:\celerity\node1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Options:       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 xml:space="preserve">Writes text directly to screen.......: [N]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 xml:space="preserve">Displays graphics information........: [N]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 xml:space="preserve">Virtualize text/graphics (Y,N,T).....: [N]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 xml:space="preserve">Uses serial ports (Y,N,1,2)..........: [N]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 xml:space="preserve">Requires floppy diskette.............: [N]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F1 for Help          F10 for Advanced Options         �� when Done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, enter the Advanced Options by hitting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1��Change�a�Program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</w:t>
      </w:r>
      <w:r>
        <w:rPr/>
        <w:t xml:space="preserve">Advanced Options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System Memory (in K)......:  0    Maximum Program Memory Size (in K):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Script Buffer Size......: 1000    Maximum EMS/XMS/VCPI/DPMI (in K):  1024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ext Pages: 1             Graphics Pages: 0        Initial Video Mode: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Window Position: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 xml:space="preserve">Maximum Height:  25     Starting Height:  25      Starting Row...:   1 � 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Maximum Width.:  80     Starting Width.:  25      Starting Column:   1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</w:t>
      </w:r>
      <w:r>
        <w:rPr/>
        <w:t xml:space="preserve">Shared Program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Pathname..:    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ata......: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Close on exit (Y,N,blank)...: [Y]  Uses its own colors..............: [Y] �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Allow Close Window command..: [Y]  Runs in background (Y,N,blank)...: [Y] �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Uses math coprocessor.......: [N]  Keyboard conflict (0-F)..........: [0] �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Share CPU when foreground...: [Y]  Share EGA when foreground/zoomed.: [Y] �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Can be swapped out (Y,N,blk): [N]  Protection level (0-3)...........: [0]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F1 for Help        F10 for Standard Options          �� when Done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ust be done separately for each and every node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under DesqView.  You may make deviations from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ations based on your system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allocate as much conventional memory to Celerity as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first screen.  320k is the absolute minimum that Cele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, and every extra bit of available conventional memor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 Celerity's speed and effectiv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Desqview load the BBS nodes automatically upon star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reating a script macro as per the instructions in your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 Provide the script with a name beginning with an !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will be executed every time DesqView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probably want to tune DesqView's performance op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that maximum performance is achieved.  The optimum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vary between different hardware platforms, so the best ru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experiment", and check your DesqView manual for detail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ing time slice allocations, it is generally found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the time slice (ie: 1 foreground/1 background, 2/2, 3/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creates a smoother BBS, while larger time slices (9/9, 12/1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faster but jerkie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unning under DesqView, Celerity will operate some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ly than when under a single-task DOS environment.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ly, the Wait for Call screen will not be anima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way, and will seem to run much slower.  Additionally,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of the BBS may run slower than they do under a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  The reason for this is Celerity's intelligen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ce control, which will "release" CPU cycles to other task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is performing a non-speed-dependent task (such as the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all screen or waiting for user input), so other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will run quicker.  On CPU-intensive tasks, Celerity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the cy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few places, certain local displays may "bleed" throug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(specifically, the password box when a user logs in, the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and the Alt-H sysop help menus and background editor). 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ircumstances, these should not present much of a problem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really bugs you (enough to take a performance hit)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"T" in the "Virtualize Text/Graphics"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ting up under DesqView-X, the setup will be similar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gular DesqView, although the commands may be some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(ie: Customize Menu / Add instead of Add Program, etc.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perational details will 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under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BBS is also enhanced when running under the Windows 3.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although Windows is not known for its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cy.  To set up a multi-node BBS under Windows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initial steps above and ensure all of your BBS nod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correctly under DOS.  Make sure Windows is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with the 386 enhanced option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 will be to open Windows' PIF editor and creat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for Celerity BBS.  A Windows 3.1 examp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 xml:space="preserve">Program Filename:                 c:\celerity\node1\main.bat       � 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 xml:space="preserve">Window Title:                     Celerity BBS Node 1             � 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 xml:space="preserve">Optional Parameters: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 xml:space="preserve">Start-Up Directory:               c:\celerity\node1               � 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 xml:space="preserve">Video Memory:     [X] Text     [] Low Graphics  [] Hi Graphics    � 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 xml:space="preserve">Memory Requirements:    KB Required: 550    KB Desired: 640       � 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 xml:space="preserve">EMS Memory              KB Required: 0      KB Limit  : 1280      � 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 xml:space="preserve">XMS Memory              KB Required: 0      KB Limit  : 0         � 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 xml:space="preserve">Display Usage:    [ ] Full Screen    Execution:   [X] Background  � 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</w:t>
      </w:r>
      <w:r>
        <w:rPr/>
        <w:t xml:space="preserve">[X] Windowed                    [ ] Exclusive   � 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[X] Close Window on Exit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advanced option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 xml:space="preserve">Background Priority: 50     Foreground Priority: 100               � 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</w:t>
      </w:r>
      <w:r>
        <w:rPr/>
        <w:t xml:space="preserve">[X] Detect Idle Time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 xml:space="preserve">Memory Options: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 xml:space="preserve">[ ] EMS Memory Locked             [ ] XMS Memory Locked            � 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 xml:space="preserve">[X] Uses High Memory Area         [ ] Lock Application Memory      � 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 xml:space="preserve">Display Options: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 xml:space="preserve">Monitor Ports:   [ ]  Text    [ ] Low Graphics  [ ] High Graphics  � 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</w:t>
      </w:r>
      <w:r>
        <w:rPr/>
        <w:t xml:space="preserve">[X] Emulate Text Mode   [ ] Retain Video Memory   � 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 xml:space="preserve">Other Options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 xml:space="preserve">[X] Allow Fast Paste              [X] Allow Close When Active      � 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familiar with customizing Windows, these detail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ed to your particular preferences.  Please see your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created a PIF for each node (the same on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 and re-saved for subsequent nodes), create a new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for your bulletin board.  Then, within that group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program item.  Have this item point to the first P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 xml:space="preserve">Description:        Celerity Node 1              [OK]          � 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 xml:space="preserve">Command Line:       c:\celerity\node1\cel1.pif   [Cancel]      � 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 xml:space="preserve">Working Directory:  c:\celerity\node1            [Browse]      � 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</w:t>
      </w:r>
      <w:r>
        <w:rPr/>
        <w:t xml:space="preserve">[X] Run Minimized            [Change Icon] � 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</w:t>
      </w:r>
      <w:r>
        <w:rPr/>
        <w:t xml:space="preserve">[Help]        � 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lect an alternate icon for Celerity if you wis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un minimized" box should be checked if you do not want your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des to be visible on the desktop, but be iconified in the corn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will run slightly faster if icon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created the new program item, and Windows has che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s for accuracy, click on the icon to test it to mak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will come up under Windows.  Once this is success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ined, go back and create additional program items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itional BBS n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Note ** Ensure that each window is set up for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not for exclusive operation.  If you do not, on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will functio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djust the window font sizes, windowed/full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, and time slice settings to tailor your performance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.  You may also wish to check the 386 Enhanced op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s control panel when tailoring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mmunicating under Windows, you should also make som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YSTEM.INI file to ensure that Windows does as litt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der communications as possible.  Under the [386Enh] heading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se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1AutoAssign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1Base=3f8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IrqSharing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oostTime=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1Buffer=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. for each COM port which will be used by a Celerity node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.  Alter the above command accordingly depending on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erial settings are.  You need include entries only for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ports being used by Celerity BBS under Windows.  Rea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documentation for additional details relating to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uni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under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has been tested under OS/2 2.x, and seems to work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in this environment.  However, there are a few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s that will be necessary in order to get ever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king correct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OS/2 MDVM's (Multiple Dos Virtual Machines)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programs have trouble detecting the serial por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 INDICATOR.  This is the default method that Celerity us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and answer an incoming call.  The alternative to answ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Ring Detect, is to answer on Carrier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Celerity does not enable the AUTO ANSWER mod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. The primary advantage to this method (and the reason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) is that the modem never answers the call unl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program is up and running.  Once the modem's Auto Answer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urned on, your modem will automatically send an answer 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modem detects a ring. Once a carrier is establish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will detect that the modem has connected, and bring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ing on the Auto Answer is very simple.  Follow these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eps: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) Run Setup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) Select "Modem Setup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) Change the "Answer on Ring #" field from 0 (Zero)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(one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) Save the new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will automatically send an inititialization string to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in Auto Answer mode.  If you have an external modem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e that the Auto Answer indicato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your Celerity DOS Session under OS/2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ecommended that you create a new icon for the DOS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run Celerity.  It is suggested that you us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ting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and file name: *               - Run the defaul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interpre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Parameters: /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.BAT                            - Start the MAIN batch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Working DirC:\CELERITY     - Or whatever path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u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se settings OS/2 will start Command.Com and then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MAIN.BAT file.  Be sure to provide the path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directory in the Working Directo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gives the user a lot of options for customizing the way a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runs.  The Dos Settings option for each DOS sessio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list of these options.  For best results, make the sugg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the settings listed below.  Please note that the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suggestions, and can changed to suit your nee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_DIRECT_ACCESS      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_HOLD                On.    This setting will protect the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or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_SELECT              1      Or whatever com port you're u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_HIGH              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_UMB               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_MEMORY_LIMIT        1024K  Celerity can use some EMS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LE_SECONDS           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LE_SENSITIVITY       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W_ROM_TO_RAM         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W_TIMER              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_DURING_IO         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_MEMORY_LIMIT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keep in mind that a "Windowed" DOS session does not perform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a full screen session.  It is best that you configure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session to run in full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 been recommended that Celerity be installed on an HPF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for optimum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ne installation, four nodes of Celerity BBS were runn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performance degradation on a 16mb EISA 50MHz 486. 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nodes could transfer at full speed with a fourth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.  This was under OS/2 versio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your Celerity OS/2 Session under OS/2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ecommended that you create a new icon for the OS/2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run Celerity.  It is suggested that you us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ting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and file name:     *            - Run the defaul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interpre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al Parameters:    /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.BAT                             - Start the MAIN batch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Working Dir    C:\CELERITY  - Or whatever path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u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se settings OS/2 will start Command.Com and then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MAIN.BAT file.  Be sure to provide the path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directory in the Working Directo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in the Sessions select  "OS/2 FULL SCREEN" and Celerit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in a OS/2 full screen session.  No settings needed.  I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his to be the best way to run Celerity in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advantage of this is that you can run OS/2 program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.BAT, which you cannot do if you are running under a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. You can also create a REXX script to use in lieu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.B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your OS/2 CONFIG.SYS for running Celeri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ample CONFIG.SYS is from a FA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S=C:\OS2\HPFS.IFS  /CACHE:64 /CRECL: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SHELL=C:\OS2\PMSHELL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T RESTARTOBJECTS=STARTUPFOLDERS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SER_INI=C:\OS2\OS2.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SYSTEM_INI=C:\OS2\OS2SYS.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S2_SHELL=C:\OS2\CMD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UTOSTART=PROGRAMS,TASKLIST,FOL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RUNWORKPLACE=C:\OS2\PMSHELL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MSPEC=C:\OS2\CMD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PATH=.;C:\OS2\DLL;C:\OS2\MDOS;C:\;C:\OS2\APPS\DLL;C:\EZTAPE;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=D:\GAMMA32;C:\OS2;C:\OS2\SYSTEM;C:\OS2\MDOS\WINOS2;C:\OS2\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;C:\OS2\MDOS;C:\OS2\APPS;C:\;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PATH=C:\OS2;C:\OS2\SYSTEM;C:\OS2\MDOS\WINOS2;C:\OS2\INSTALL;C:\;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OS2\BITMAP;C:\OS2\MDOS;C:\OS2\APPS;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=$p$_$t$h$h$h$h$h$h$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HELP=C:\OS2\HELP;C:\OS2\HELP\TUTORIA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GLOSSARY=C:\OS2\HELP\GLOS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IORITY_DISK_IO=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UTOFAIL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OS2\TESTCF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OS2\DOS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OS2\PMDD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OS2\VDISK.SYS 4096 128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UFFERS=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PL=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ISKCACHE=1024,32,LW,AC:C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AXWAIT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MAN=SWAP,PROT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ATH=C:\OS2\SYSTEM 1024 10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=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READS=5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MONBUFSIZE=134,134,1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=001,C:\OS2\SYSTEM\COUNTRY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KEYS=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SET DELDIR=C:\DELETE,512;D:\DELETE,512;E:\DELETE,512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EV=PRINT01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EV=IBM1FLPY.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EV=IBMINT13.I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EV=OS2DASD.DM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BOOKSHELF=D:\GAMMA32;C:\GAMMA32;C:\OS2\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EPATH=C:\OS2\AP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ONLY=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HELL=C:\OS2\MDOS\COMMAND.COM C:\OS2\MDOS /E:1024 /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BS=16,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SIZE=6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OS2\MDOS\VEMM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OS=HIGH,U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OS2\MDOS\VDPX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OS2\MDOS\VXMS.SYS /U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OS2\MDOS\VDPMI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OS2\MDOS\VCDROM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EVICE=C:\OS2\MDOS\ANSI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VIDEO_DEVICES=VIO_S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VIO_VGA=DEVICE(BVHVGA,BVHSVG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OS2\MDOS\VSVGA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PAGE=437,8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NFO=KBD,US,C:\OS2\KEYBOARD.DC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VIO_SVGA=DEVICE(BVHVGA,BVHSVG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OS2\MDOS\VMOUSE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OS2\POINTDD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OS2\MOUSE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em DEVICE=C:\OS2\COM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em DEVICE=C:\OS2\MDOS\VCOM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EVICE=C:\SIO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EVICE=C:\VSIO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or add the ones marked with a "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two lines refer to Ray Gwinn's shareware SIO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rs (which are available on the technical support board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rivers are much superior to the IBM serial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final note:  Get a 16550 UART (or other buffering UART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ing operating systems such as OS/2 can really benef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uffered UART. OS/2 will detect and make full use of your 1655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the Appendices for a complete discussion of SIO Ca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under a Local Area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effective multi-node installations of Celerity BBS are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local area networks, such as Novell Netware 3.1x and Netware 4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quiring a dedicated network server), Netware Lite v1.0, Arti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Tastic, and PowerLAN (peer-to-pe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p your network and ensure that it operates correctly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Celerity on the network.  It is best if all system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work map their drives consistently (ie: drive F: is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all systems, drive G: is the same on all systems, and so forth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ecent network will let you establish these drive mappings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do not have to refer to a drive as c: on one machi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on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that your network hardware does not use an IRQ or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being used by your communication hardware, or you may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etwork suddenly crashing when Celerity tries to op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ial 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p all BBS nodes as per the instructions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.  Ensure that each node will work independently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ing to run all nodes simultaneously.  Refer to your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details on how the network handles file sha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ke sure you take the appropriate steps to ensure tha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opened by multiple tasks.  With Novell Netware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all Celerity data files as sharable.  Under 3.1x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he command "flag *.* +s" in each Celerity directory. 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tware v4.xx, you should use "flag *.* +sh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flagging all files as sharable, bring up each nod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and verify its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Celerity from a RAM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is quick, but can be made even quicker if parts of i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on a RAMdisk. Observe the following list of Cele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which can be run from a RAMdisk, and the APPROX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 for each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ode Directory: (Requires 800-1000k) Having a node director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AMdisk makes the loading of the board and it's segments (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oaded from the overlay file) much quicker. This will per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speed when switching from section to section. The siz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duced by not copying the celsetup.exe or document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BS Directory: (Requires 2000-6000k) This directory will grea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the speed at which users are looked up when sending emai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on, or when awarding download commissions. Post-down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ing is also sp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anguage Directory: (Requires 500k to 1500k) Placing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directory in a RAMdisk results in quicker menu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ext lookup speed. Therefore, this will result in the bigg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peed increase of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ata Directory: (Requires 500k to 3 megs) The requirem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directory will vary depending on the number of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you have, the number of files in each area, and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 you have. Buffering this directory from a RAMdisk will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noticeable speed increase when people list files,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s, upload or download, read or se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isplay Directory: (Requires 10k to 50k) This will sligh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the speed at which canned text files (new user mess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-scripts, etc.)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nference Directory: (Requires 5 to 15 megs) Only the gre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disks can handle this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emporary Directory: (Do Not Buffer)  The temporary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have enough room to store the largest batch upload a us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 make - plus additional space as large as the large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d. If the largest batch upload were ten 100k files, an 110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ould be sufficient, but that is unrealistic. When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to upload six 1 meg files to a 1100k RAMdisk, he is 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angry. (Of course, if you own a Pentium and have 4 Tera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AM, be my gues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a RAMdisk, particularly for directories which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from time to time, it is imperative to have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acked up to a hard drive between calls. An easy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 is to add a line in your main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copy f:\celerity\*.* c:\celerity /s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your BBS is in the c:\celerity directory, a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drive is drive F:, this will copy all files from a RAMdisk (f: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hard drive (c:) in the "celerity" directory. The /s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Xcopy to copy all subdirectories (celerity\dat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\menus, etc.), and /m checks for archive bits to be set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xcopy all the files you wish to buffer to the RAMdisk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bits will be cleared, and thus all the files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copied back to the hard drive when main.bat is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. On subsequent runs, such as when the board is put back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user has logged off, only the files which have been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opied. Do not trust a RAMdisk to hold data for weeks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backing up after every call is generally a safe bet. Last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an eye on the space free on your RAMdisk (Put it in your WF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Scan String). Any of the directories above shouldn't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rapidly, but may eventually get larger and cause problem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fill up the RAM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 of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BBS has three basic modes of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 Celerity BBS - The full featured bulletin board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 CAE          - A transfer-only system (like a term program h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ode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 CAE/TAC      - The CAE transfer-only system, but with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ccou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E and CAE/TAC modes will b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E (Celerity "ASCII Express") was inspired by an old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or the Apple ][ called ASCII Express.  ASCII Express ha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host mode where any user could call in (some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a password) and transfer files.  There were no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s, no user accounts, no email, no file ratios,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bulletin board features.  All callers were giv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ccess and the same amount of tim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E does ask for a user's handle and area code upon login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formation is kept only in the system logs, and no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information is saved.  Once this inform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d, the user is given complete homogenous acces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areas, being able to download whatever he or she plea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no obligation to uplo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the purpose? There could be several reasons for runn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E. File distribution is one.  Users uploading to a CAE system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file downloaded freely by callers and spread acro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on in a few days, spreading it much more quickly than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channels. Or, if you run a BBS for your busines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distribute files free of charge, the CAE mode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E is an open access system, meaning anyone can get on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One way to limit access from anyone with your number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the System 1 password in SETUP.  After connection,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irst be prompted for the password, then normal log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 occur,  thereby limiting access to the specific aud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sers whom you advertis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fer area structure is the same as in normal Cele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, except for a few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(quit to mai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(message area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(jump confer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mmands cause instant logoff, as these functions are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 in the CAE.  To account for this, simply change your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download a CAE or CAE/TAC menu set) to reflect thes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AE utilizes only the transfer areas, there isn't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, automessage, or news file to get information to your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XFERNEWS.1 or CAEINTRO.ANS files to pass information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rs after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E/TAC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AE/TAC (Total Access Control) mode is related to the CAE m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with one major difference - it has individual user accoun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more control by the SysOp over who gets access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ype of access)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E/TAC system looks like a CAE system from the users' poi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, and a normal BBS from the SysOp's, since the SysOp mus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the SysOp menu in order to edit user accounts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re similar to the CAE mode,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ception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user accounts exist, the Top Ten function can be enabl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  Users must login in as new on the first call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cripts may be present, and the new user feed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an also be enabled.  The system can have a co-SysOp,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fic user's access can be adjusted. Any user with co-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privileges logs onto the normal main board like the SysOp (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sed to the transfer area restriction placed on all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AE/TAC system utilizes the message bases and email as wel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ail to users is allowed in this mode - if mail exist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, the user is first placed into the email section, and th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exit, the user enters into the CAE system's transf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you control access levels, you control what the user can do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unt of online time each user has per day is controlled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access level, while the specific file areas each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ccess to is controlled via the xfer access level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ful to separate the major contributors from the average us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limit access to certain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a new user must apply for access, it is a good ide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a login shell, such as the lightbar menu shell.  This w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user can find he or her way easily enough. 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other login shell functions, such as feedback and chat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s can contact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whole board is actually utilized, install any of the w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 of menus available for Celerity, then install the CAE/TA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over them.  This way, you have your menus, and the user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i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AC mode, you completely control what users can acc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Use the information scripts and new user feedback to g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information on an applicant if this precau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rra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ecommended you create your own statistics files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's internal displays contain information that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need, such as new posts.  Since the system is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ally a CAE, this information is meaningless and ca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use new users.  Note, however, that file points, commiss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atios CAN be enabled for a CAE/T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customizing your BBS"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ELCOME.1 file is an excellent way to communicate polici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ass on information to your users.  PRELOGIN.BBS is also help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en the login shell is enabled), but can be viewed by any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in, not just validated users.  Automessages and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 are not viewed by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.BAT Operational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is run from a batch file.  This batch file should loop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to keep the system running if it is the only system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mple "main.bat" file for an example.  Celerity will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ollowing errorlevels for certain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7:  FAX connect detected - run FAX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5:  Run terminal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4:  Run SysOp-defined event (Sysop hit F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:  Run system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2:  Run system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:  Exit bbs (don't re-run batch fi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7:  Run the  CELSETUP.EX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0:  Exit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:  Used to operate nightly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of Celerity functions can be called from the DO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to facilitate using its features from another progra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Celerity. The commands refer to the first parameter, al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may take additiona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exit ; This command will cause Celerity to exit if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carrier present, rather than go to the WF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link d b ; Load up Celerity at DTE rate d and bps rate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load d u ; Load up Celerity at DTE rate d and load user #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MAIN.BAT For The Firs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un MAIN.BAT the first time, Celerity will probably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directories which didn't exist.  If you run into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, enter CELSETUP.EXE again and verify your directory loc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under certain operating system condition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have to create the directories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WFC (wait for call) screen appears, type F10 to lo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ly. apply as new, then log in with this new account. 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at you set up the "new user level" to be hig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ogin level" in your celsetup, or you will be unable to ge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with your newly created account.  Once you are in,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T to give yourself sysop access, and go into the user custodi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t all the sysop flags on the account, change your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done with this, hit Alt-T again and log off.  Log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d your sysop account should be fully 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 is to enter the user configuration section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" from the main menu.  Select your display preferences,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, and the like.  Be sure you also change your passwor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that you don't use elsewhere, as it is imperativ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allow anyone else to enter the BBS using your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've finished playing with the defaults and passwo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need to set up the file areas, and message bas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ections will explain 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Access Cond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version 2.x, Celerity supports an extensive system of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rol for message bases, file areas, menu commands, and mo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number of access conditions which can be checked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ust pass all of them to gain access to the particular area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The conditions are not case-sensitive, and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an equals (=) sign and the value to compar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nditions are currently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=    Sysop flag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F=    User flag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=    User's security 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=    User's xfer 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=   User's 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=  User's connect r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=    Time left online to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=    User's area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=  BB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=11 SF=12 UF=4 SL=50 AGE=30 NODE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nly allow a user who meets the following condi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  Has sysop flag #11 set (SF=1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  Has sysop flag #12 set (SF=1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  Has user access flag #4 set (UF=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:  Has a security level of 50 (SL=50)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:  Is at least 30 years old (AGE=3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:  Is logged onto node #2 of the BBS (NODE=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very few commands would have such an extensive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iers, but we wish to give our sysops as much flexibilit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user has 30 User Access Flags which may be defin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  Usually a system may use separate flags to grant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ections of the BBS, such as tagging access flag #1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an Adult section, access flag #2 for a subscri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, access flag #3 for a software developers conferenc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forth.  User access flags have no inherent definition, an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be used with impunity by a sysop.  Consider that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ill have to be edited and have a certain flag turned on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users are initially created with no access flag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user also has 30 Sysop Access Flags.  Unlike the user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discussed above, Sysop Access Flags DO have inh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 which correspond to various forms of sysop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the system.  With this system, a Celerity sysop can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privileges to cosysops without giving them total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 the system or unrelated se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initions of the Sysop Access Flag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: Unlimited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  : Can transfer to other us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: Get extende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: Allow system parameter manip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: View anonymous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: Sensitive transfer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: Exempt from Auto-Time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: Appears In Feedback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: Excluded from caller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: Art gallery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: BBS list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: New User Voting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: Oneliner section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: Sysop menu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: User custodi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: Door section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: Electronic Mail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: Voting Section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 : May download privat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: System Configuration (conference edit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 : Messag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: Transfer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 : (unus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: (unus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: (unus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: (unus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 : (unus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 : (unus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 : (unus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: (un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"local" sysop access (for a subconference) can b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"administration" access code in the conference syst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ables a sysop to give cosysops control over a singl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or subconference without giving them the global pow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ociated with Flag 21 or Flag 2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Expl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2.0 introduces an entirely new conferencing syst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s.  To use a metaphor, Celerity BBS is like a "grov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number of trees growing in it.  One of them is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, one of them is the transfer tree, and there are a few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s as well.  Each tree can have an unlimited number of branch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each branch can have an unlimited number of branches as wel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trunk or on branches there can be an unlimited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eces of "fruit".  With Celerity v2.0, the "fruit" can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, a set of transfer areas, an online doors section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 gallery, a BBS list, a bulletin section, and more. It is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s a sysop to design your trees and decide where to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es and where to put fruit.  Unlike real trees, branch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uit, Celerity's conferencing system will allow a single bran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ccessible from multiple trees, a piece of fruit accessibl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branches, and even make entire trees into branch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 tre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lerity achieves this through its new conferencing syste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ade up of .CNF files for trees and branches, and through .B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XFR, .DOR, .LST, .ART, .BUL, etc. files which represent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of fruit. All of these files are created when you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and areas, so you need not concern yourself wit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in tree trunks in a Celerity 2.0 system are the Message T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AIN.CNF), the Transfer Tree (XFER.CNF), the General interest T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GFILE.CNF and the Private Tree (PRIVATE.CNF).  These trunk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d via commands at the Celerity main menu (B/M, T/X, P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). Although these trees have nominal names, they can be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onference makeup you like, and do not have to be mess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, etc.  The Global Newscan will scan MAIN.CNF, XFER.CN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FILE.CNF and PRIVATE.CNF in tha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ructure provides an incredible amount of flexibilit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tential for large systems, but also retains a simple hierarch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.  Small systems will probably opt for a conventional S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l, such as figure A.  A larger medium-sized system may p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ventional conference model shown in figure B, while a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ay opt for a more diverse pattern such as figure C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se are simply suggestions - it is entirely up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to design exactly how he or she wants the system lai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A: Simple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 SUBA.BSE (message bas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 SUBB.BSE (message bas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.CNF-----!---- SUBC.BSE (message bas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 SUBD.BSE (message bas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 SUBE.BSE (message b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igure A, we see a conference which has five message b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. This is quite straightforward, and resembles a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selection system similar to many other BBS program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dCat! or PC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B: Conference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!---- CONFA.CNF (conference)----!---- SUBA.B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!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!---- CONFB.CNF (conference)    !---- SUBB.B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!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.CNF ------!---- CONFC.CNF (conference)    !---- SUBC.B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!---- CONFD.CNF (conferen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!---- CONFE.CNF (confer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igure B, we see that the message tree contains five branch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which contain multiple message bases (detail is only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first one).  This system resembles a conference-oriented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Celerity 1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C: Complex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!---- CONFA.CNF (conference) ----!---- SUBA.B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!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!---- CONFB.CNF (conference)     !---- SUBB.B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!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.CNF  -----!---- CONFC.CNF (conference) --! !---- CONFD.CNF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!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!---- DOORA.DOR (door section) !-!---- XFERA.XF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!                                !    (xfer)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!---- CONFE.CNF (conference) --! !---- XFERB.XF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 xml:space="preserve">! !     (xfer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 xml:space="preserve">! !---- XFER.CN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 xml:space="preserve">!       (conf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 xml:space="preserve">!-!---- ART1.AR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!     (art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!---- ART2.AR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!     (art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!---- SUBC.B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(messag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C demonstrates a much more complex system, showing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which contains four sub-conferences (branches)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s section.  The first branch contains two message bas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conference.  The third conference contains two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and a link to the XFER tree (XFER.CNF). The fou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(CONFE.CNF) contains a pair of art galleries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 (presumably for discussion of art).  Figure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 the flexibility and power of Celerity 2.0's conferen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which can approach the complexity and expendabil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rge information services like Prodigy and Compuser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Conference Tre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sysop account cleared for system modification (sysop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20) enters a .CNF for the first time (ie: goes into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s, transfer section, gfile section, or enters a sub-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p in one of the previously listed main trees), Celerit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the sysop to create a conference item.  If you say ye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o into to conference item creation menu.  This full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will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]  Name            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B]  Access Code      :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]  Read Access     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]  Post Access     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]  Admin Access     : SF=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]  Password        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G]  Menu Path        : c:\celerity\menu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H]  Item Type        : Message 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I]  Data Pathname   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]  Save I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Q]  Quit without s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will be displayed to users when they get a list of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erical access code will be automatically assigned to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item, but you may easily change this to an alpha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code if you like.  This is the code the user must type i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particular section.  Often sysops will configure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to use numeric access codes for most areas (ie: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#1-5, choose sub #1-24), but others may opt for a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format (ie: type IBM for the IBM conference, Amiga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iga conference, Paperweight for the Macintosh confer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access is the access code needed for a user to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n question, or to even see it on a list.  If they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et the access requirements of the item, they will have no idea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.  See the appendix on access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access is similar to read access, but allows users to wri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nference (ie: write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 access allows you to determine who can have sysop pow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at conference.  Define this carefully, as a user who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 access can cause a lot of headaches for you if they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what they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ssword field allows you to define a special password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the conferenc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path is the path to a text file which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user enters th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type:  Pressing H will cycle through the various data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in the Celerity v2.0 conferencing system. These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, xfer sections, message bases, online doors sec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 galleries, bulletin sections, bbs listings, and more. 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you set thi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pathname: specifies the data file associated with this objec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will automatically be generated when you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name, but you can edit it here if you like. You should edi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f you want a single conference item to be accessibl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and quit: Both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you create a conference item, you will need to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erence item to actually set up certain parameters for the are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setting up a new BBS from scratch, it is suggest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t up all of your conference items and then do a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can to fill in all the data.  If you do not def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areas, users will not be able to access them unti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Message Sub-Bo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s are the heart of the message system of Celerity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reating a message base conference item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message area to actually build the message bas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 the sysop account enters the message base,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ented with the following menu op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] Name          : A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B] QWK Name      : New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] Data Pathname : c:\celerity\conf\abas.d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] Index Path    : c:\celerity\conf\abas.id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] QWK Conf #    :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] Networks     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G] Options      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H] Base News    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I] Origin Line   : A new sub-board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] Save and Qu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Q] Quit and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is the name which will appear at the top of every messag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reads the base.  It is almost always the same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item name, although it can differ if you need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 Name is the name of the base which will be passed in 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. There is a separate entry for this because Celerity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area names than QWK readers will allow.  You may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 named "Celerity Computer Communication" which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to a QWK reader as "Celerity Compu", which obviously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enlightening.  Thus, you could set the QWK name to "Cele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s".Data pathname and Index pathname point to the index an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or the message base. Usually you will not need to mes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 Conference # specifies where this message base will be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QWK packet.  This _MUST_ be unique for every bas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ull board limit:  specifies how many posts Celerity will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main in this message base.  If you set it to the default(100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lerity will delete messages when 100 messages exist on the boar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t it to 20, only 20 messages will remain active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If you set it to 20000, a whole lot of messages will re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ow anonymous posts: If set, users who have a SL equal to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the setpoint required by celsetup, can post anonym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ow post uploads: If set, QWK Packets can be tossed in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ow post downloads: If set, QWK Packets can be made fro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ow file attachments: If set, Users can attach a fil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(You could post an ad for a FIDO Network, and atta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form!) The attach path is where these specia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provides information on setting up Fido Echomail net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QWK-based networks. The Options option contains various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options which can be modified. 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ase news: is the path to a text file which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message base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rigin line: is a line of text which will appear at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l network posts which originated on this particula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Quit and Save ar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've finished with the sub, post the first message the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should introduce the sub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QWK Offline Rea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has the ability to create packets of messages which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with any QWK-compatible offline reader. This allows us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 log on, create and download a packet containing all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messages, log off, and then read the messages at their lei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incurring phone costs. When the user responds to mess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P response packet is created, and the user can upload it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lerity board for process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ysOp sets up his system, there are a couple fi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created for the QWK function to work correctly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clude the following (all are stored in the main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ELCOME.OFF - Displayed when a user enters the offline read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WS.OFF    - Displayed in the "News" option for most read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YE.OFF     - Displayed when a user leaves the offline read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LT-0.?     - Bulletin files.  First is BLT-0.1, seco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LT-0.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-*-*-* Warning, PKZip 2.04c is not Compatible with the *-*-*-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-*-*-* QWK Sub-system. Use 2.04g or later!             *-*-*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recommended offline readers include Offline Express (OLX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ail Deluxe, KingQWK, Silly Little Mail Reader, and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The Transfer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area setup involves two stages.  The first was config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ransfer section options in CELSETUP.EXE to def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of the transfer section as a whole. This wa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in section 2.  The second is creating individua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as within the transfer section itse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Transfer S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reating a transfer section conference item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section to actually build the first xfer area.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he sysop account enters the section, you will be pres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ollowing menu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] Area Name     : New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B] Storage Path  : c: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] Data Pathname : c:\celerity\data\newarea.d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] Access Code  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] Options      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] Save and Qu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Q] Quit and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is the name of the first file area in th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orage path points to a directory where uploads to this are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stored.  It is recommended that a separate DOS direct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specified for every transfer area, but this is not essentia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pathname points to the .DIR and .DES files for this xfer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uld be unique for every area.  If it is not unique (ie: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point to the same data path), the area will be "shared"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ible in both areas.  It is common for sysops to set u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-only area named "Shared" or "Elevator" in each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with identical storage and data paths.  With this, a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ove files into this area in one transfer section, then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out in another transfer section (thus the "elevato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aph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code allows you to discriminate against users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(ie: you would not want users under the age of 21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dult area,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option contains various transfer area options which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odified. 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Uploads - allow uploading to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Downloads- allow downloading from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tio Exempt - the area will ignore all ratio restrict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Area - the area will not charge any file points for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Area - the area will be scanned for repeats when someone 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All Areas- if someone tries to upload to this area, shoul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all the other areas with the  Scan Area optio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FILE_ID.DIZ- if this option is set, Celerity will inspec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load for a FILE_ID.DIZ   description and import it if it exis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FILE_ID.DIZ Override - when this option is set, the us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sked if he or she wishes the FILE_ID.DIZ descri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his or he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 Drive - if data is stored on an optical drive, WORM, CD-RO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loppy, this option will speed up access.  Files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 for their existence when listing files, and the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to a "fast" drive before a user download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and Save ar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Conferen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e the documentation with the CelToScn utility develop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d Spau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Do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can support a wide array of "doors" such as online gam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e retrieval systems, another BBS, and more.  Doors may b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r simpl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industry has a number of standard formats with which a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transfer information to a door which requires BBS inform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standard which most BBS programs now suppor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.SYS standard. Other standards include the RBBS/QBBS/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DORINFO.DEF format, and the WWIV-based CHAIN.TXT. Cele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all three of these formats, and when a door is ru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.SYS, DORINFO.DEF, and CHAIN.TXT are all created in the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It should be noted that there are other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CBOARD.SYS, CALLINFO.DAT, etc.) supported by many door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irectly compatible with Celerity. (To use these doors,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conversion program such as DOORWAY (sharewar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n most BBS') to convert from one of the three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 to the desired format. Nevertheless, over 95%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-supported doors can use one of the Celerity supported forma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ote that Celerity does NOT Re-read these files upon return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at this time. Therefore, Time banks, Callback ver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nd the like will not work (y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up a BBS-supporting door (such as an online game -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 and Tradewars are two extremely popular examples)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unpack the game and read all of its enclosed document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sections supporting DOOR.SYS, DORINFO.DEF, and CHAIN.TX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ollow the instructions for setting up with that configu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oor has configurable options for modem control, mak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reflects Celerity's modem settings.  If Celerity locks the 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at a specific DTE rate (as is the case with high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), make sure the door will do so as well.  Most doo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you to run in a local mode, so you should try running i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times locally to make sure everything is working befo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ok it up to Cele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door is installed and configured, you can add access t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elerity by entering a Door section (D from the main menu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efined by you in a conference tree). use the C)reate comm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new door.  A display will pop up, requesting the name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door, required security level to access i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type, and the file name to execute. If the file to be exec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batch file in the Doors Subdirectory, Set the Batch fla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batch file, "TRADEWAR", which I use for TradeWars i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\celerity\node1\door.sys \doors\tradew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doors\tradew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2002 -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copies my DOOR.SYS to the do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line switches to the Tradewa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line executes the door with the "-door" parameter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 "use DOOR.SYS" to Tradew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running the door and see if the link works correctly. 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, go over all your filenames and make sure they ar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.  Once it is working locally (note that some doors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un from within the BBS for local callers, and will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if they do not find a carrier), have a user cal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y to us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if you like a door and decide to use it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the Shareware concept by registering it (given that i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duct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doors can be created which do not support BBS' direct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y should have some kind of modem support if the c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s expected to see any displays or enter any input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nother BBS or remote control program (Remote Acc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bon Copy, PC Anywhere, and so on), communications suppor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.  When running some other utility, however, it might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easy. Some programs such as DOORWAY or DOS's CTTY can re-map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output and console input over the modem, which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  When running extensive applications or utili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t is recommended that one of the above remot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ction 3: BBS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Calls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BBS is waiting for a call, you will get a complet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various statistics and the like. At the top left you wi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sion number of Celerity, followed by your board's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your personal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below this is a glowing "thermometer" bar, which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on of space used on the drive. If it is small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(s) are nearly empty. If it has grown large, then you may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lean out some older files. This permits the sysop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uch space is free at a glace, which can be quite helpfu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s who don't log onto their board every day, or thos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hard drives. The box below that holds various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, which are pretty self-explanatory, so I won't in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intelligence and describe them. Every few second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box will scroll to display additional info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eft below the statistics box is a box which shows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lower right side of the screen is a statistic box sh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of timed events (CelerityNet call(Currently inactiv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backup, and batch event), the amount of free storage sp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and date, chat status (This can be toggled by ALT-A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Lower Left is the System Status Box. It contains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IO Chip in use, the Modem Driver in use (Internal, Fossi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igiboard) The Operating Environment, The Name of th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, and any special Warnings that the Sysop may not be awa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ike a DANGEROUSLY small amount of Free 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Alt-H, this box will be replaced with the main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creen. The comma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2 exits from the BBS.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3 will force the modem to send a carrier. It is suggest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et people connect by calling in, but if you need to se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, this is how you can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4 performs an "instant login" for the sysop. The syso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deposited at the main command prompt without hav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passwords, read mail, and other time-consum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5 will enter the Online Editing Tools. A collection of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able external utilities which will be discussed in a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8 will take the phone off hook so users calling will get a bu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. This resets after a few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9 brings you into the Wait For Call options menu. This allow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to read mail, edit users, view lists of recent calls,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, and recent downloads, view the sysop and error log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10 logs on locally. If you've got the "Auto-login" option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NFIG, then account #1 will automatically log on. If no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hrown into the shell or main menu, depending on wheth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you have a shell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6 will run a user-defined external program. This program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s a batch file called DEFINE.BAT, although you can chang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ything you want. Look in the MAIN.BAT file which manag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under the label :userdefine for the text to change. Pu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or, virus scanner, or whatever you wan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7 will run the user-defined terminal program. Similar to F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, this must be set up in the MAIN.BAT file under the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:termin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t-F10 will automatically log the sysop in,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to-login" option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t-D will drop into DOS. Typing EXIT returns to the WFC. (N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oad a TSR While in the shell, you will lose the "hook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Celerity session...the only way to recover from this i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ooting the system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number of keys which can be used when a user is on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the Alt-H key, you can toggle through thre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detailing every command. Some which need some clar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1:  Enter split-screen chat mode. This splits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ly, giving the user the bottom ten lines and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. Many people prefer this mode as both people can typ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ime, but it can be slow for 2400 users, and most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back functions will not work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3:  Hang up on user. This drops the line on the user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lea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4:  Enter line chat mode. This is a "normal" chat. Quic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y, and works with terminal scro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5:  Enter the Online Tools.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6:  Grant sysop access to user (temporari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7:  When you hit this, the system will not reset when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s off. It will Shut down operations and drop out to DOS.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, a patient sysop can reserve the system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cking a user off. Celerity will make some noise whe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8:  Time lock. User's time will not dec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9:  Lock incoming data from modem. The user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10: Lock outgoing data. The user won't be able to see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t-A: Toggles sysop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t-B: Toggle between several status line displays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t-D: Dro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t-H: Toggle through 3 help screens. The user can contin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ystem while you are using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t-K: Take all time away from user (hang up saying "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"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t-S: Display quick use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t-L: Toggles on and off the Display of Language fil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 This is useful if you wish to change a piece of text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o idea which entry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t G: Geekspeak. This is used for comic relief. If you'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for hours &amp; an annoying user is in a message section, hit this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 ....it'll take only a few minutes to totally annoy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t's a togg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ground Access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Alt = : Alt-Equals enters the background access editor.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s up a data screen and allows to adjust the acces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user while he continues to use the system, obliviou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can be augmented with the Ctrl key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ive ten times the normal addition/subtraction (ie: Ctrl-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ten file poi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eft Arrow  : Remove 1 minute of ti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ight Arrow : Grant 1 minute of ti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me        : Give one file poi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nd         : Remove one file poi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sert      : Add one access leve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elete      : Remove one access leve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ge Up     : Add one Transfer leve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ge Down   : Remove one transf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4: Customizing Cele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specialties of Celerity is its ability to allow Sys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way it looks.  A number of display scree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features may be altered or radically changed to su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's des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factors affecting a user's display are chang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Setup, but will be outlined here for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etup:  This section also has an impact on the appeara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, particularly the default user colors.  Although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nd do change their colors, many people get a first i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look of the default colo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Text files: With version 2.0, Celerity now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CelerityText files used to tailor each and every bi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ual data within the BBS.  Although a few other BBS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external language files, none of them have develop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so flexible, comprehensive, or efficient as Celerity ha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section on CelerityText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pipe codes may be used in any user-viewable text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, including setup-configured text, message titles, 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, file descriptions, and more.  Note that if you are vie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from within Celerity, the pipe code examples in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executed and your display may look strange.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pe commands are currently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ext in the BBS - including text strings, oneliners,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, email, news, information scripts, user notes -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"pipe commands" to add a splash of color.  The cod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preceded by a pipe character (|) and are a single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d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1 - User color #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2 - User color #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3 - User color #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4 - User color #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5 - User color #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6 - User color #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7 - User color #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8 - User color #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9 - Carriage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k = Low intensity 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b - Low intensity 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g - Low intensity g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c - Low intensity cy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r - Low intensity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m - Low intensity magen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y - Low intensity yellow (brow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w - Low intensity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d - High intensity black (dark gr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B - High intensity 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G - High intensity g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C - High intensity cy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R - High intensity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M - High intensity magen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Y - High intensity yellow (yell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W - High intensity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 - Swap foreground and background colors (to change backgrou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P - Pause (ask user to hit en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D - Display current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T - Display curren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H - Home (clear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CelerityTex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Text is a set of command codes imbedded in normal tex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 Celerity to perform special operations when displaying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Text files consist of a pair of data files, and ar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BS text (as "language files") or BBS menus and prompts (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enu files"). These are NOT text-based files, and you sh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 them with a text editor or word process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ation of the CelerityText files has freed u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able amount of the conventional memory requirem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, which can now be used for the overlay buffer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all result of INCREASING the speed of the software, despi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ity to load the language data from diskette as neede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supported by a multi-level intelligent cache to speed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Text files will allow sysops to customize their BBS'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they could in the past, and enable them to desig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ith any motif they like. CelerityText files includ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of pipe color commands, plus a powerful and expansiv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mand directives (see below) similar to those used by PC-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dCat! to allow the sysop much more flexibility in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nguage editor will also allow you to import externa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your CelerityText files, so you may design bits of tex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screens with your favorite text or ANSI editor (yes, ANSI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supported in CelerityText files). Even NAPLPS and R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are supported, allowing a sysop to design a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al system around Celerity.  Want to build a full-screen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to ask a user the name of a post?  No problem.  Best of a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 Celerity's CelerityText files have NO LIMIT ON SIZE -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ed to have a massive 500k ANSI animation depic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man delivering a letter (to tell a user that an emai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delivered), Celerity will have no problem with i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ies are endless.  Celerity already has pla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ion into foreign languages, another important benefi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Text files, particularly for our systems in Europ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CelerityTex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Text files may be edited with the EDITLANG language edi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other third-party language file editors which are forthcom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in its basic form allows you to select a languag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, list the currently-defined entries, and edit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Doc file that came with your Editor for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edit CelerityText language and menu files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the LDK (Language Development Kit) from a Celerity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language entries should be edi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ation for their context within the BBS.  Some entri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length-dependent, and your displays may look a bit skew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length is not preserved and/or you do not updat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accordingly.  Some entries should have carriage retur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, some should not.  Some entries require command parame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do not.  We recommend that you test your entries as you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within your BBS itself.  This can easily be done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, dropping to DOS to edit an entry, exiting back to the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iewing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Alt-L from the local end will force Celerity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identification numbers before each entry, which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uable when debugging languag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Direct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Celerity pipe codes which can be used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-viewable text within Celerity, the CelerityText files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of special command directives.  Command directiv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enclosed in a pair of "@" characters.  These will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for CelerityText files, and not within posts, prompts,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, and so forth.  Status screens will soon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dentification numbers and be importable into the language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request of a couple sysops, I have chosen to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standard (@ as the command identifier) set by PC-Bo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, etc. and have adopted some of their commands.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supports a much broader array of command directive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ackages.  Note that the color codes follow the PCB @Xbf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the WildCat @bf@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lete Listing of Command Directives can be fou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Development Kit (LDK)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orma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e CelerityText files allow a sysop or artist to desig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's text in whichever way he or she desires, and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the need for format the text displays, particularl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of listings.  In addition to regular ANSI codes for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ing, Celerity provides a few simple yet very powerful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tools in the command directives which no other BB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POS=xx,yy@    This command will move the  cursor to XX,YY on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's screen and the local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xpos@         Moves the cursor to X only, YY stays the s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ypos@         Moves the cursor to Y only, XX stays the s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LS@          This command will clear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Xbf@          As discussed above, this command sets the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will also let you format blocks of text display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arameters.  The syntax of this is a colon (:)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ustification key (R, L, or C) followed by a two-digit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ze, an optional spacing character, and finally null entri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best explained by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PARAM=1:L20@ will display the Param1 text, left justifie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0-character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YSOP:R50@   will display the sysop's name, right justifie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0-character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BBS:C79.@    will display the BBS name, centered i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80-character field. Note the dot follow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:C80 - this indicates that Celerity should us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.' for the spacing, so this command directive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ar a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........................Terrapin Station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no spacing character is given, a space ' '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NAME:L13.  @ In this case, there are trailing spaces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atting code and spacing character.  These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ignored, and can be used to help lay 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s in your CelerityText files (ie: exp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directive  @xzxzxx@ to fill as many space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will take when displayed on the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ormatting tools have been designed to be as flexi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, given the need to keep them simple, efficien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y.  Experiment to learn the nuances of them.  Rememb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s must be two digi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cri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Information Scripts are designed to allow a syso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informational questionnaires for users to fill o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access to the BBS or specific sections, or to g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data about the users. They are powerful, and therefor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very complex.  You may wish to look at some example scri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attempting to create your 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primary files used: *.INF and *.ANW files. The IN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both questions, and how to process them, and the AN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answers of those questions. Both are straight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 just contains text, plus prompts for input, and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mmands.  These files reside in the DISPLA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third file which is optional.  This display fil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INFOx.IDF (for Infoscript Display File), and resides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directory along with your information script itself. 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xists, it will be used for the display, otherwise the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w data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file will display anything you want except a back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(`). When this character is first encountered, Celerit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 the first line of data from the .ANW file and display 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similar to how the asterisk (*) functioned in the 1.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forms, and so on until all of the display file has been show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f the display file contains MORE ` characters than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ata entries, it will NOT wrap to the next user, bu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start displaying the ` characters.  Because Celerit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whole line from the answer file, you should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p your script to write the data to the answer file witho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:  `IN=2&lt;&gt;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you may get fields in your answer file with "Answer:3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*USERNAME=Extreme A.I.*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 : Bla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Voice # : Bla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*EOF*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Descrip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a Command:    A Command is an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that tell the script processor how to behave.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vern inputing, outputing, displaying textfiles, beeping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a Command:    To tell the script processor that a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haracters is a command, it must be placed within backqu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`") on most keyboards this character is to the left of your "1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Simply begin the command with a ` and end it with a `.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NO spaces within commands EXCEPT within text strings. (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swer labels, or strings to write to the answer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hould I Use a Command:    Whenever you wish to get inpu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, process this input, or do any of the other function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can do. Remember that there are commands to mak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respond to the answers of users in different ways so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e your scripts seem intellig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Input Commands:    Simply place the input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ver you wish to have the user answer a question.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formatters that will increase the power of the commands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se simple place them next to the input command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backquotes (for ease of reading they have been ex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ommand list. REMEMBER to add these!) Remember that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no spaces. These formatters are listed fo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A          ; Input Any - Any character that can be sent ov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m will 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AC         ; Input Any Caps - same as above, but all tex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pitaliz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AP         ; Input Any Proper - Same As above but the first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every word will be caped, the rest low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        ; Input Text - Only letters will accep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         ; Input Numeric/Text - Numbers or letters ON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         ; Input Numerical - only numbers will be accep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YN         ; Input Yes/No. Gives a nifty celerity yn promp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ES de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YNN        ; Input Yes/No, defaul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ormatters:    Remember that to use these just tack the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end of your inpu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Limiter:    By appending an "=XX" after a command, where 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s the maximum length of the input, you can restrict the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input. Once the maximum length is reached, only a Retur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backspace will be excep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To Limit an age query to 2 digits change `IN`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`IN=2`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File Labels:    If you do not use an answer lab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 from user input written to the answer file will be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"ANSWER : Input". By using an answer label you can te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processor to instead write the text you specify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. To do this Simply add set of &lt;&gt;'s to your comman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what you want written between them (Spac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eptable.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To further expand on the age input command above w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command to `IN=2&lt;Users Age&gt;`. Now when the answ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n the answer file, it will appear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ge :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: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ing an Answer From Being Written:    Why would we want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? Well for instance if you placed a question at the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ipt asking the user if he wants to answer this scrip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, you don't want this answer written to the answer file do you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use would be in making scripts that aren't questionnair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nstead menus and help files. You don't want to have an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this do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is simply append a "!" as the LAST character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File Handling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File Handling Commands:    To use these insert the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cript file just like any other command. Certain command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aired though to they will not work. For example a Goto or Gos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have a label to got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Handling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QUIT      ; This tells the script processor the session is ov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sn't required if the script ends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le, but if you wish to end it before then, 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i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WA="XX"   ; Write the comment XX to the answer file. Spac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&lt;XXX&gt; ; One of the most important commands. This works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junction with the GO commands. Using these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ve the script processor jump around the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swering questions depending on the answers of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estions. MAKE SURE that the string in the &lt;&gt;'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 NO SPACES! And make sure it matches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used in the GO command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=xxxx  ; This causes the script processor to stop what i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ing, go to the label xxxx (defined as above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 processing again. You cannot return to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left the main stream with a go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SUB=xxx  ; This causes the script processor the sav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ition of the script on the stack and jump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bel defined as xxx. When you are done you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the return command and it continues as if no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ver happened. The stack will hold up to 20 GOSU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mmand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    ; This causes the Script processor to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ition immediately following the LAST gosub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encou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ach consecutive RETURN jumps back one more gosub. (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reful not to have more returns than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GOSUBS'!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f...Then" Answer Handling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the Purpose of the Answer Handling Commands:    The pur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commands is to allow you to do various things in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nswers given by the user. Perhaps display a text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activate a gosub to another group of questions. Its all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the Answer Handling Commands:    These are used 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mmands with one exception. They hold one (or more)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with the same set of backquotes. The first command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handler. If the users last answer equals the valu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it will process the second command, which may be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handler (for example : if more than 15 then if less than 2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r another command (gosub, input, etc).  Remember that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quote must be before the answer handler and the last on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final command (which cannot be an answer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swer Handling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Y-&gt;xxx   ; If last answer was "yes" then do x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N-&gt;xxx   ; if last answer as "no" then do x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GT(xx)-&gt; ; if last answer was numerical and greater than xx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LT(xx)-&gt; ; If last answer was numerical and less than xx then d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NS(xx)-&gt; ; Compare the string xx to the last answer. Not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sitive.(i.e. "hi" is the same this as "hI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CS(xx)-&gt; ; Compare the string xx to the last answer, bu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 is IS case sensitive. hi IS NOT the same thing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hI!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Lets continue our Age example. We wanted to as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for his age, and if he's 21 or older ask him if he wis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our adult areas. So now lets write out our question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is your age? `IN=2!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using all the commands we have covered so far, we expan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pare the users age to our restriction of 21 and older, a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go ask him if he want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is your age? `IN=2!` `IFGT(20)-&gt;GOSUB=ISADULT`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k you for answering this scrip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`FQUIT`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`LABEL&lt;ISADULT&gt;`Do you want access to our adult area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bs?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`IYN&lt;User Wants Adult Access&gt;`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`RETURN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it will do now is if the users age (answers in IN=2!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20 (our requirement of 21 and up) then Gosub to the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dult. If not we print a little string saying thanks and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ipt file. If he is, we go to the label ISADULT. Here we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m if he wants access, and write his answer using the answer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ser Wants Adult Access". Once he's answered, we return to were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off, which will display the little thank you note,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it this scri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Purpos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re General Purpose Commands Use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for various things such as beeping the us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, or pausing th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Purpose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                       ; Prompt for a return before continu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=XX               ; display the textfile xx. All celerity 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d | commands can be used in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r forma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                     ; beep on the users si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BEEP                  ; beep on the sysops side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&lt;filename&gt;       ; sends the file filename to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&lt;filename&gt;         ; the user uploads file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&lt;filename+params&gt; ; Full path and filename to a EXE, Com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T to execute. EVERYTHING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in the &lt;&gt;'s is used so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rameters the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=XX,YY                ; Position the cursor at XX,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OS=XX                  ; Position the cursor at 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POS=YY                  ; Position the cursor at 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                      ; Clear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We will now finish up our example. We will 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to beep at the user, display our rules about adult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ait for a return before asking the user if he wants he wa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our adult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is your age? `IN=2!`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`IFGT(20)-&gt;GOSUB=ISADULT`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 you for answering this scrip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`FQUIT`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`LABEL&lt;ISADULT&gt;` `BEEP` `BEEP` `BEEP`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DISPLAY=C:\BBS\ADLTRULE.TXT` `CR`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ant access to our adult areas of the bb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IYN&lt;User Wants Access&gt;`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RETURN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ree beep commands cause three ^G's to be sent to the us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C:\BBS\ADLTRULE.TXT will be shown to him and then it will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return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Info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OUR EXAMPLE INFO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ipt asks the user for some general information, if h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, prompts for his bbs name, and if 21 or over, asks hi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the adult sections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MPLE INFO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our BBS newuser! We will need to find ou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you for determination of your access level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free to abstain from answering any of the following qu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remember we can only grant access upon what we know of you. (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give you access to the adult sections if we don't kn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21 or not!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your age? `IN=2&lt;Users Age&gt;`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IFGT(20)-&gt;GOSUB=ISADULT`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You A BBS Sysop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IYN&lt;Is A SysOp&gt;`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IFY-&gt;GOSUB=ISSYSOP`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your Reason for calling This BBS? (5 Lin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FWA="Reason for Calling This BBS Is"`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1&gt; `IA&lt;#1&gt;`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2&gt; `IA&lt;#2&gt;`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3&gt; `IA&lt;#3&gt;`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4&gt; `IA&lt;#4&gt;`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5&gt; `IA&lt;#5&gt;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filling out this questionnai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FQUIT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LABEL&lt;ISSYSOP&gt;`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ant us to know your BBS information? `IYN!`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IFN-&gt;RETURN`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your BBS Name? `IA&lt;BBS Name&gt;`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your BBS Number `IA=&lt;BBS Phone Number&gt;`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RETURN`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LABEL&lt;ISADULT&gt;` `BEEP` `BEEP` `BEEP` `DISPLAY=C:\BBS\ADLTRULE.TXT`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CR` Do you want access to our adult areas of the bbs? `IYN&lt;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s 21+ Access&gt;`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RETURN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ing Tex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includes opportunities for the SysOp to individualize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by writing his own messages, creating his own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, etc., that will be displayed to users at various poi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 These can be created with an ANSI editor like TheDr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color and ANSI graphics.  See Appendix C for a complet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files used by Celer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5: Strategies for Running a Good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 BBS is not an easy job, and running a high quality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mmands respect is downright difficult.  Here are a cou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uggestions to help you run a qualit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ic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 down and determine the policies your board will hav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concrete policies that the users can be aware of, the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more cooperative and your system will appear to be much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ble and well run.  Some policies which you should consi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cal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callers have often been called the bane of a quality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assumption that "good users will call long di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good boards.  Local callers will take whatever they can find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any cases, this has been proven to be true.  In general,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call long distance are of a higher quality than those who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local systems. However, there may be high quality local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miss out on if you flat out refuse all loc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policies you may tak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Acceptance of all users, local or n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Acceptance of local users providing they call out-of-st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oar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Acceptance of only a few local users.  Use of the LUL (Lo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Lockout) feature of Celerity will allow you to se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centage of local users who are allowed on the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Flat out refusal of all loca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 Acceptance of local users if they have a password found only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-of-stat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de what your policy is going to be, and stick to it. 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t every day, and let your users know when you are 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 cal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body can argue that 300 bps users should be permitted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access   to any bulletin board system, but in recent yea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advent of high   speed modems, these restriction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extended to 1200 and 2400 users   as well.  In general, a 1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2400 bps user can contribute just as much to sub-board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high speed user can, but will not be able to transfer ne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uch data in the transfer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/9600+ Only systems: In late 1989, I put up a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and restricted it to 9600/14400bps connections only, and r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BBS in the United States with this restriction as far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know.  Many users said I was crazy to exclude the slower us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the BBS became quite popular with plenty of high speed us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, with v.32bis modems available at rock-bottom pric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higher speeds arriving, more and more systems are adop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olicy with considerable suc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olicies you might consider would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Accepting all 1200/2400 us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Accepting only the highest quality slow us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Accepting slow users for only a certain period of ti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 as when the board first ope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 Accepting only out-of-state slow us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 Accepting only a small percentage of slow us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.  Accepting slow users if they give a don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.  Accepting slow users, but deny transfer privile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.  Turning down all slow users, regardless of qualification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your low speed policy can be difficult.  If it is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ve if can hinder early development of the system. 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o liberal, it can make your system far too busy to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tion of high speed users and reduce the amount of new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loa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boards will accept anyone who calls.  Others ar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ve as to whom they validate.  This policy can be a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 in determining the quality of your system.  Some fac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systems consider when deciding to accept or deny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Speed and location factors, as determined by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licies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  How soon does the user get new programs.  You may make a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inction between games and utilities/applications users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  Is the user willing to donate funds/hardware for the upkeep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provement of the BB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Will the user bring a certain amount of respect to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e: is the user a major figure in the BBS communit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  Is the user on other quality systems around the nation?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 Does the user have good referenc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highly effective way of keeping poor users off your sys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a group of highly selective individuals as your new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ting panel (ie: users with a high enough level to vote), an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determine whether or not to accept a user.  When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users voting, the chances of some of them knowing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know are improved grea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 of Con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 of conduct are usually very important in determ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ality of a BBS.  Do you want to allow "rag wars" on your system?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ill appeal to a younger audience, but will turn off you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ure users. Do you care if users post on the wrong subs?  How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 program be and still be a wanted upload?  Do you have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 for upload cont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number of small aspects you will want to defi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post so users are aware of them.  If you enforce them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users will abide by them and help enforce them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going to voice validate users, you should let them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may do so. Many SysOps will ask, in an information scri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a user will accept a collect phone call, and the bes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ll. Voice-validating is a good way to know that you hav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te information about a user, and he/she can be contact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cess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Lev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istent with your access granting.  Grant new users a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vel, and upgrade their access when they prove to be good us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very careful when making a coSysOp, and be sure you know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ell. Many boards have gone down because of sabotage done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ysOp, and many MANY boards have had their security compromi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coSysOp downloaded the userlist and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give ridiculous access levels.  Celerity supports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s of -5 to 100.  A negative access level will delete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time they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  Deletes the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2  Gives the user the system 2 password and deletes hi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3  Gives the user the system 3 password and deletes hi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4  Tells the user he was deleted under "special circumstances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5  Tells the user what the results of the new user voting on him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re, and deletes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100 is the SysOp level.  Do not make levels over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erti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vertising is a sticky subject.  A couple points to remember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  Advertise to your proposed audience.  If you don't wan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s, don't post ads on local boards, and advertise only on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tate systems.  The locals who may be quality use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ually find out by calling those other systems.  If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slow users, don't post on boards which cater to them.  Po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 "High Speed Only" boards is quite feasible in this da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.  Post only on boards which have users of the quality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  Do not over-advertise.  Nobody will call a board which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sick with too many ads.  Don't always use the same ad eith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vary the ads and use new ones from time to time.  Use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any ad they recogn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  Never, NEVER, send mass-mail advertising your system.  Doing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ost likely piss off the SysOp of the board you are on,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no decent user will call a board he has gotten a m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invitation to.  If there are a few users you would lik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ry sending them each a piece of individual mail, but mass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sure trou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:  Make a nice looking ANSI ad. There are a few ANSI specia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, such as ACiD and A.A.A. who will design ads for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ike myself) who have absolutely no ANSI talent.  Some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s require that ANSI screens be saved in a 79-column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ther than "unlimited length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A, Serial I/O Ch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ery good reference book that I use is available from 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conductor Corporation.  It covers most of the SIO devices (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UARTs) that you will find in all PCs and clones. The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book is Microcommunications Elements Databook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ation number (manual number) is 400066. I am not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k can be ordered directly from National semi-conductor.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require that you get it from a distributor. In any cas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on the back of the manua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tional Semiconductor Corpo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900 Semiconductor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.O. Box 580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nta Clara, CA 95052-80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:(408)721-5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X:(910)339-9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best that I know, the 8250 was the first SIO chip (integ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) that was used by the IBM PC and many clones.  In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inion, it was a poor choice on the part of IBM.  I feel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ior devices, at comparable prices, were readily available.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ime, I feel the 8251A or the 8530 would have been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.  I feel IBM used the 8250 to insure the PC would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chronous communications capability in  a standard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hardware standpoint the 8250 is a relatively slow device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dvisable that programmers not perform successive input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s to this device. It seems that software programs can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ous registers of the 8250 faster than it can proc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The 8250 had a total of 7 register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state that 56kb is the maximum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5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believe the 8250A is the 8250 with some bug fixes. I have no id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 bugs may have been.  A quick glance at the specif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e speed of the 8250 and 8250A to be much the sam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50A added an 8th register.  This additional register en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detect if an 8250 is installed. The specif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that 56kb is the maximum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4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6450 seems to be a speeded up version of the 8250A.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direct way (that I know of) for software to det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between an 8250A and a 16450. I believe the 16450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d to eliminate the need for software to insert de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successive accesses to the device.  The specif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the 16450 is a much faster device than its predecess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itional speed is only the speed at which the processo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he device. The maximum baud rate for the 16450 is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d at 56kb. However, I have been told by some people that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run the 16450 successfully at much higher speeds. I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ieve there was ever a 16450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C4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6C451 is a CMOS version of the 16450. CMOS is a term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and manufacturing process used to make the part. CM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 uses less power than other technologies. If you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ing hardware, you should view the 16C451 as a 164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 No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hard to find a 16550 (Non A). I was told by 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conductor that they did everything they could to get all 16550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. X00 (and XU) will detect a 16550 and tell you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. I am told that the 16550 was installed in early PS/2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6550 was the first shot at a FIFOed version of the 8250 fam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National semiconductor. However, I was told by 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conductor that the FIFOs of the 16550 are not reliable and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be enabled. X00 will treat a 16550 like a 16450.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they are reliable. National Semiconductor would not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 with a specification for the 16550. However, I suspect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baud rate is the same as the 16550A which is 256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A, 16550AF and 16550A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anuals that I have, National Semiconductor does not ex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fferences between the 16550A and the 16550AF. I susp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 part may have a few bug fixes. I believe the N in AFN describ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ing, ceramic versus plastic, DIP versus surface mount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pinion of the author, there is no substitute for the 16550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d its successors) in the 8250 type series. The 16550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software written for the entire family of 8250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s. Programs that are 16550A aware can provide much impr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over previous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baud rate for the 16550A is specified at 256k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due to the hardware design of the PC et al, 115kb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baud rate that can be program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6550A can be plugged into the same socket that contain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50, 8250A or 16450. If your SIO expansion board has the SIO chi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ckets, you can upgrade to the 16550A by simply remo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chips and replacing them with 16550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to the performance increase of the 16550A is its FIFOs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16 byte FIFOs for both transmit and receiv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s Made by Western Dig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been told, but I have not verified for myself, that 16550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by Western Digital have a problem with their FIFO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at 2400 baud o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C5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6C551 is a CMOS version of the 16550AF. See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16C451 for a discussion of CMOS. Do not fee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upgrade from a 16550A or AF to a 16C551. There is no 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 existing users point of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C5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6C552 is two 16C551s on a single chip. These devic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showing up on multi-port serial I/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5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believe Intel is the only company that manufactures the 8251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82510 is feature rich with several modes of operation.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mode is to operate as a 16450. The 82510 has a 4 byte FI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oth transmit and receive data. A 4 byte FIFO is suffici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significant performance over a basic 1645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82510 is small in size. Therefore, it is found in many l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p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82510 is somewhat of a sleeper. I believe it would be much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ly used if Intel had promoted it more. However, given a 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tween the 82510 and the 16550A, I would select the 16550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An Introductory Lesson in High-Speed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im, an avid bulletin board caller, wanted to upgrade from his 2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modem to a high-speed modem. He went to his computer dea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sked for the best 9600 baud modem, and purchased a Ha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-series Ultra Smartmodem 96, which is indeed one of the bes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rket. Jim felt that getting the best justified spending $8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odem. However, when Jim got his new modem home and se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, he found that all of his connections were still at 2400 bau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sysops who ran the bulletin boards Jim called wer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used as he, but one of them targeted the problem. While Ji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was an excellent V.32 modem, the bulletin boards we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T modems. Jim wasn't quite sure what this meant, but retu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computer dealer and explained the problem. His vendor made h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air compromise offer: for returning the Hayes and $100, he s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im a U.S. Robotics Dual Standard, which, although more exp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Hayes Ultra, can connect to both V.32 and HST modem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. Jim was very happy with his new modem. However, h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o happy when he saw a V.42bis modem priced at $49, much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he had paid for his V.32. Jim called the sysop who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ood his first problem and was told that this time he had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, because a V.42bis modem with no other designation w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00 baud modem, no faster than Jim's older 2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 name was changed, Jim's story is true, and illustr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common areas of confusion in today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 field. Jim faced several sources of confu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gnations V.32, V.42bis and HST indicate the mode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ies, but do not describe them to the uninitiated. Jim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using the word "baud" imprecisely without knowing it.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buyer doesn't understand the jargon of modem description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asy to spend a large amount of money and purchase a mode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function with any more efficiency than a $79 modem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ehouse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makes two modems compatibl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speak to other modems. In order to do so, the two modem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must speak the same "language", otherwise they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e. In the early days of modems, the "language"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yes Microcomputer Products company was taken as a standar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odem manufacturers. For medium speed modems (1200 and 2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per second, or bps), this is still the case. Most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use the Hayes "AT" command set and speak freely to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anufacturers first began making high speed modems (9600 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bove), no clear standard evolved. Several manufactur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d proprietary protocols such as HST and PEP (see below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rietary protocols are owned by the company which develo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, and thus none of these modems could communicate with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types at 9600 bps, because none of them spok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anguag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ited Nations, through the Comite Consultatif International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graphie et Telephonie (originally known as the CCITT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ly changed to ITU-T), is charged with establish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 standard for high speed telecommunication. The ITU-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in Geneva, has defined many telecommunication standards,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ng to modems, others to facsimile transmission, and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 to packet-switching and other telecommunications.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U-T standards pertinent to modems are recognizable by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.nn" designation. One thing to keep in mind as you are read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"V-dot" protocols such as V.32, V.42, and V.42bi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ly different standards, although they are commonly conf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bis suffix also causes confusion. It is easiest to thin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bis as meaning "another protocol". We'll describe each ITU- 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in turn, then summarize the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eginning, you should know that "baud" does not techn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speed of a modem, but to an aspect of 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occurs (more precisely, the number of changes of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mmunication line per second). The smallest unit of b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(0 or 1) is called a "bit", short for BInary digiT. A 300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utilizing a method known as frequency shift keying sends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per baud and is therefore also a 300 bps modem. A 1200 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is usually a 300 baud modem using a different method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ransmit four bits per baud. Confused? Just forget you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rd the word "baud" and use the initials "bps". Another term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dem descriptions is "duplex". This term, when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to a modem, indicates whether or not data is transm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and received in simultaneously at the designated speed. Mod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full duplex protocols can transfer data both dir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at their rated speed. Half duplex protocols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o be sent in only one direction at a time. A signal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information tells the receiving modem that it is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to transmit. "Asymmetrical" duplex indicates tha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s in both directions simultaneously, but at different spee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daptive" duplex means that the modems may transmit anyth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ll to half duplex, depending on the situ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ransmission Protocols - "Spe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ata transmission protocol specifies the "modulation technique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ethod used to transfer the data. It therefore dict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st speed at which information can be transferred. Thus,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protocols are often called "speed" protocols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 rate of the character stream, data trans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define such things as methods used to limit the effec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line noise, so they are not technically just "spe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TU-T standards are, by definition, world-wi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proprietary. Bell standard are usually only applicable in N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.  There are additional data transmission protocol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either proprietary (HST, DIS, PEP, etc) or interim (v.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urbo, v.32ter (v.32terbo), V.FC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rietary high speed data transmission protocols are own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ies which developed them and cannot be used by anyone 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a license. The cardinal rule to remember abou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protocols is that two modems with different high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will not be able to communicate with each other at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. However, since all these modems have a standard 2400 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as a "fall-back" protocol, these modems will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in most cases and communicate at 2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l 103:  Old 110 and 300 baud modems manufactured in N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 used the Bell 103 protocol for communications.  It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 Shift Keying (FSK) which varies of the tone frequenc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unicate data, and is the most primitive form of communic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are to find a bulletin board using a Bell 103 modem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l 202:  The Bell 202 protocol was a format for half-duple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00bps communication.  It was used in the popular "AppleCat"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pple II computers in the early 80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l 212A:  The Bell 212A protocol specifies full-duplex 1200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.  These were the luxury-speed $600 modem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y 80's.  It uses a method called Differential Phase Shi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ing (DPSK) for data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21:  This is an ITU-T FSK standard for 300bps data and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. North American (United States and Canada) modems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e V.21, but rather follow the Bell 103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22:  You may rarely see a reference to the ITU-T V.22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using V.22 are almost universally called "1200 baud" mod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V.22 modems.  This is a 1200 bps data trans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, which is compatible with the North American Bell 212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ndard (but not Bell 202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22bis:  V.22bis is the data transmission protocol recommen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TU-T for 2400 bps modems.  The modulation techniqu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22bis modems is called Quadrature Amplitude Modulation (or QA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ransmits four bits per baud, and these modems typicall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0 baud modems. Four bits per baud at 600 baud is the same as 2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ps. These modems are usually called 2400 baud modems,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ly incorrect. From the consumer's standpoint, it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ter if your modem is a 600 baud modem transmitting four bit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, or a 2400 baud modem transmitting one bit per baud. Both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speed" of 2400 bps. V.22bis is a full duplex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23:  This ITU-T FSK format is used in the United Kingdo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00bps communications with a 75bps back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32:  ITU-T V.32 is also a data transmission protocol. 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opted by the CCITT (now ITU-T) in 1988. It is a 4800 bps and 96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ps standard employing a method called trellis coded mod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CM) at 2400 baud. TCM encodes 2 or 4 bits per baud and is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ex protocol.  Until the advent of V.32bis, V.32 was consid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he standard for high-speed modems.  However,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ed only after certain proprietary transmission protoc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 become well established, and thus has shared, but not domi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high speed data transmission mark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32 Turbo:  V.32 Turbo (with a "u") was an interim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opted by a few companies in 1990/1991.  This protocol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32 to a connect rate of 12000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32bis:  V.32bis is the current high speed data trans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from the ITU-T/CCITT, approved in 1991.  V.32bis ext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nection range of v.32 to include 12000 and 14400bp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ll duplex TCM protocol, encoding 6 bits per baud at 2400 bau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4800bps, V.32bis uses Q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32Ter:  V.32ter (or V.32Terbo with an "e") is an interim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developed by AT&amp;T being advanced by USRobotics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manufacturers.  V.32terbo boasts a 19200kbp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rate, and should be able to reach a theor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of 2400cps.  Technically, it is a version of V.32bi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des 8 bits of data per baud.  It is NOT an ITU-T-recogn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FC:  V.FC stands for "V.Fast Class", which is another inter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ustry standard developed by Rockwell International, and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oted by Hayes, Zoom Technology, MicroCom, and other maj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rs.  V.FC uses line probing techniques to optimiz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f the modem to achieve maximum throughpu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connection.  V.FC implementations support 14.4, 16.8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2, 21.6, 24.0, 26.6, and 28.8 kbps data transfer rates, off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oretical maximum throughput of 3600cps. V.FC modems are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ected technology which will be adopted by ITU-T, but V.FC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officially recognized by the ITU-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Fast:  V.Fast is the working name for the upcoming standard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veloped by the ITU-T, which will most likely be named V.34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val is now expected around June, 1994.  V.34 will suppor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.8kbps data transfer rate, and will be an international ITU-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nd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ST: The HST (High Speed Transmission) modulation was introduc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Robotics in early 1987 as one of the first high speed (9600bps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for dial-up lines.  Their aggressive sysop program quick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the HST the de-facto "standard" among bulletin boards. 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there was no industry standard to contend with. In 1988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Robotics extended the HST protocol to support 12000/14400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rates, then in 1992 it was extended again to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800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ST protocol is similar to V.32 in the fact it uses a trell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d quadrature amplitude modulation (TCQAM) technique. It is an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symmetrical duplex" protocol, meaning that does not send data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speed in both directions, but does have a continu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both ways.  The main data channel runs at high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9600bps originally, but extended to 14.4k and 16.8k later)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, and 300 bps (450bps later) in the other, some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o the ITU-T V.23 protocol.  The main TCQAM channel en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5 (7 or 8 later) bits per baud, at 2400 baud, with one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s parity, for the theoretical maximum of 9600 (later 144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800) bps in one direction.  The HST protocol monitors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, and will switch the direction of the channels to a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 sending the most data access to the high speed channel,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just as quick as full duplex protocols for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ST protocol is proprietary to U.S. Robotics (USR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s of the initials USR and HST are often confused. All H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are made by USR, but USR makes other modems which do no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any's proprietary protocol.  For instance, USR mak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which uses only their proprietary HST protocol, the U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ier HST.  However, they also make a high speed mode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orms to the ITU-T standard only, the USR Courier V.32 (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.32bi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hird, and very popular, modem marketed by USR includes bo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U-T V.32 (later v.32bis) protocol and the proprietary H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  This modem, the USR HST Dual Standard HST V.32,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at high speed to an HST only modem or to a modem tha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32/V.32bis only, thus the name Dual Standard. The logic for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actually exists side-by-side in the Dual Standard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992, USRobotics upgraded its HST and Dual Standard 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a 16800bps HST mode capable of a theoretical 2100c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rate. The new modems were 60% of the size of the 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, and dubbed "v.small".  These modems featur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-upgradable architecture for future enhancements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late 1993, USRobotics upgraded their Courier V.32 and Cou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T Dual Standard lines to support V.32Terbo, capable of a 19200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rate.  These modems also include ASL to boo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R-to-USR connection rate to 21600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L: The ASL (Adaptive Speed Leveling) protocol is als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Robotics proprietary protocol which allows USRobotics mode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namically adjust the data transfer rate. 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32Terbo, the USRobotics ASL technology increases data through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21600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T Cellular: The HST Cellular protocol is a proprietary USRobo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designed for cellular data transmission.  It is qui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ore stable than MNP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: The DIS protocol, like the V.32, V.32bis and HST protoco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quadrature amplitude modulation to achieve a data trans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of 9600 bps. The major difference between DIS modem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, however, is the method used to control "noise", or unw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s on the telephone line. A "noisy" telephone line can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in data transmission or even cause loss of carrier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mission is finished. The ITU-T standards call for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cancellation to filter out unwanted line noise. 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lation requires a digital signal processor, which grea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s the cost of the modem. DIS uses a method of impro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-to-noise ratio which does not require the processor. Th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using the DIS protocol are significantly less expensiv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32, V.32bis, or HST modems. DIS is a proprietary produc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Com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P: The PEP (Packetized Ensemble Protocol) modulation techniq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a proprietary product of the Telebit Corporation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ly dissimilar to the protocols described above. It u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called dynamic adaptive quadrature amplitude mod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AQAM). Effectively, it splits the phone line into 511 s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ts a 34 baud carrier on each section. By encoding up to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per baud, PEP achieves maximum speeds of 18000 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compressed). Each channel can be going only one direction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duplex operation can be had at 9000 bps. PEP also util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ive duplex, which means that the speed over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nels will be determined by the data being sent. If dat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sent in only one direction, it will transmit at 18000 bp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irection. However, if full duplex is needed, data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at 9000 bps in both directions. If traffic is heavier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than the other, the PEP protocol adjusts to ensu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data transmission rate. Modems using the PEP protocol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in systems using the UNIX operating system.  PEP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ly extended to include TPEP (turbo-PEP) which was a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YX:  Zyxel corporation has added extended capabilities to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permitting proprietary 16.8kbps and 19.2kbps conn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nnected to other Zyxe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TU-T protocols are for FAX data transmission.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nly included here because some modems are advertised a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these protocols, and some confusion ma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17:  V.17 is a 14.4kbps /12.0kbps FAX standard used by many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m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27ter:  This is an ITU-T standard for 4800/2400bps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miss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.29:  V.29 is the ITU-T FAX standard for 9600/7200bps FA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orrection and Data Compression Protoc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high speed communications, connections can be much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ceptible to line noise than older low-speed connections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days, line noise was corrected by transfer protocols (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 / the Christensen protocol, etc.) during file transfer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ignored during all other activity.  With newer modems,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orrection protocols have been designed which work inter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modem, so the two modems in a connection isolat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to ensure error-free data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P:  MNP stands for "Microcom Networking Protocol", which w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widely accepted standard for error control after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ated to the public domain by Microcom, Inc.  MNP is divid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of "levels", which are basically like separate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P error correction divides transmitted data into blocks and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clic redundancy checking (CRC) to detect garbled data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transmits data blocks which were not received correctly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ing data up into blocks, a drop in throughput may be ob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e to the block overhe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1:  This is a half-duplex block mode used by terminal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arely used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2:  This is a full-duplex "stream mode" error cor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 Level 2 throughput is approximately 84%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-error-control conn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3:  Level three improves on level 2 by stripping the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top bits from the data before they are sent, and re-adds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character has been received.  This process increa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put, and offsets the penalty of level 2's block mod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averages about 108% of that of a no-error-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4:  Level 4 streamlines the block headers and makes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 larger.  Depending on how bad (or how long-distance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is, a performance gain of 5 to 50% over that of level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usually about 5%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5:  Level 5 is not an error correction protocol, but rath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protocol.  As the data is already being divided up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, MNP level 5 compresses data as it packs them into bloc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compresses them after transmission, thereby allowing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o be transmitted.  This sounds like a great bo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, but there are some problems with it.  I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, most files have already been compressed before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, usually so that they can be stored in less space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or floppy disk. This process, commonly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rchiving", uses one of a variety of proprietary or public do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techniques. DOS files that have been compressed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extensions such as .ZIP, .LZH, .ARC, .ARJ, .ZOO, or .GIF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the compression technique used. If a modem tri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compress a file that has already been compressed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increases the time needed for transmission. 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, MNP level 5 should not be used if you are going to trans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chived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42: V.42 is an ITU-T error correction protocol.  V.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porates MNP levels 2 through 4.  V.42 uses a method know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access protocol for modems, or LAP-M. It helps to en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of data is done without error. Unlike the protoc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above, V.42 does not relate to the speed of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, only to its correctness. However, V.42 can decr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time for transmission at a given transmission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quires a little more explanation. One way of meas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of data transmission is by characters per second, or c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haracter consists of 10 bits, thus a 2400 bps modem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oretical character rate of 240 cps (the number of bit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divided by the number of bits in a character). In real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gure is closer to 235 cps, because no transmiss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ly efficient.  This rate is commonly referred to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roughput" because it indicates how many characters the mode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ut through" in a given time.  The 10 bits in each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8 bits of data plus a "start" bit and a "stop" bi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42 error correction protocol strips off the excess start and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and thus reduces the data load by 20%. The actual through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is less, due to protocol overhead, but is about 15% (2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s at 2400 bps with excess bits stripped off compared to 235 c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2400 bps withou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42bis: V.42bis is a data compression standard. Data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mmonly used to reduce the size of a file for storag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. Smaller files naturally take less time to transm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42bis uses a method of compression called Limpel-Ziv encod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ypically can achieve a 4:1 compression ratio o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mpressed ASCII text file, meaning four times as much data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nt in a given time at a given transmission rate. With V.42b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, a V.32 (9600 bps) modem can achieve an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rate of 19200 bps.  Unlike MNP 5, the V.42bis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the ability to "sense" pre-compressed files and di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.42bis compression for su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42 and V.42bis are commonly confused with the other V-d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. Unlike V.22, V.22bis, V.32 and V.32bis, all of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a data transmission speed, V.42 and V.42bis have no e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peed, but are, respectively, error correction an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protocols. The modem Jim saw advertised for $49 w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00 bps modem with V.42bis data compression 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25:  V.25 is a standard not for transmission, but for an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. Many North American modems use the Bell answer 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25bis:  V.25 is not a connect protocol, but rather a protoco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chronous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rietary error correction and data compression protocols i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 include MNP level 6 and higher and C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error correction and data compression protoc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common non-ITU-T error correction and data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are those developed by Microcom, Inc. These ar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by the letters MNP (Microcom Network Protocol)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which differentiates between the various MNP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P levels 2-4 (error correction) and MNP level 5 (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) are in widespread use and are found on most high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, including those that meet ITU-T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son for this is that both the V.42 standard and the V.42b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include an annex which requires that MNP levels 2-4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42) or MNP level 5 (for V.42bis) be available as "fall-bac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. In the case of error correction, this ensures tha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modems are not V.42 compliant, at least MNP level 4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on will be used. MNP level 4 is similar to V.42 in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s the start and stop bits from each 10-bit character, th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ing throughput by about 15%. The MNP level 4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MNP levels 2 and 3, which are also error cor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some 2400 bps modems do not have any error correc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compression ability. These are often referred to as "non-MN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non-error correcting" modems. When such modems are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ransmission, software (such as the Zmodem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) is used to provide error correction. Modems which hav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MNP level 4 error correction or V.42 error correction (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MNP level 4 as a fall-back protocol) can instead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protocol such as Ymodem-G, which is faster beca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the data in a stream with no software-controlled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P level 5 is the most commonly seen non-ITU-T data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, and is included in the ITU-T V.42bis standar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l-back protocol. MNP level 5 differs from V.42bis i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ways. First, while V.42bis uses a 4:1 data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, MNP level 5 uses a method called run length encod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only a 2:1 data compression protocol. Microcom did devel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4:1 compression protocol (MNP level 9) but that did not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of a challenge to V.42bis.The second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42bis and MNP level 5 is that, while V.42bis can "sens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compressed files and disable V.42bis compression, MN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5 does not have this capability. Attempting to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ress an already compressed file slows transmi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if a modem with MNP level 5 (but not V.42bi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 is used mostly for previously compressed files, a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se with most bulletin board file transfers, MNP level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disabled on that modem, usually by toggling a DIP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hanging a software setting. If the modem is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mpressed text file transfers, MNP level 5 should re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P level 5 is often erroneously referred to as an error cor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 This is partially because modems tend to be refer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ir most sophisticated feature. Thus, an "MNP 5 modem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better than an "MNP 4 modem". In fact, this is tr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MNP level 5 modems always include MNP levels 2-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t is imprecise to refer to a modem as an "MNP 5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ng modem". In such a modem, only MNP levels 2-4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to do with error correction, while MNP level 5 is stri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ata compression protocol. It is more precise to describe su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as an "error correcting modem with MNP level 5 compress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n ITU-T, non-Microcom error correction and data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called CSP (Compucom Speed Protocol) is used with mod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ing the DIS data transmission protocol. These same mod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 MNP levels 2-5 as fall-back routines for times when the D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connects to a non-DIS modem (at 2400 bps, as DI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rietary protocol). CSP offers compression of up to 4:1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compressed files without apparent degradation of file trans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precompressed files. It is a proprietary technology of Compu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ing i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protocols can dictate the data transmission character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speed and telephone line noise reduction. Examples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protocol include V.22, V.22bis, V.32, V.32bis, HST, DI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protocols can also provide error correction, at the sam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ing throughput by about 15%. Examples of this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include V.42 and MNP levels 2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modem protocols can compress data that has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compressed, which shortens transmission tim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easing file size. Examples of this type of protocol are V.42b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NP level 5. The CSP protocol handles both error correc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compression for modems using the DIS data 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: Index Of Files Used By Celerity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ppendix is a comprehensive list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-related files by directory.  There is some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cluded with some files, including the type forma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.  See the SDK (Software Developers Kit) for detail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SE:  Message base file - contains configuration for an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 bas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MsgBase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R:  Transfer Conference file - contains information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ations for an entire transfer sec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Area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NF:  Conference file - contains information on the conference t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uctu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Conference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R:  Door area file - contains a list of doo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: DoorRe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L:  Bulletin section - contains news/bulleti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: News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T:  Art Gallery - contains lists of art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: Art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ST:  BBS Listing - contains a full BBS list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: NewBBSRe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OT:  Voting booth - contains voting ballot inform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: VoteRe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U:  Unused.  No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X:  Message index file used by message base, associat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BSE of the same prefix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MsgIndex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:  Message raw data used by message base, associated with a .B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same prefix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SN:  Message quickscan data, associated with a .BSE of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fix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Qscan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SX:  Xfer area quickscan data, associated with an .XFR of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fix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Qscan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SC:  Conference quickscan data, associated with a .CNF of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fix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Qscan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:  Conference Area List, associated with a .CNF of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. This file will be displayed rather than an internal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conference items if it exi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AL:  Xfer area list, associated with an .XFR of the same prefix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be displayed as an area listing for the corresponding XF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to override the created area list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AU:  Like the XAL area list above, but for upload-only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ASCII/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nod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DELIST.NOD: A continually updated list of all nodes on the BB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information about where in the BBS a user is, what h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ing, and so fort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NodeID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OL   .UP : A LIFO buffer of spooled uploads waiting for UpSp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rocess th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UploadSpool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TROOM.?  : An information file about a multinode chat se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HT?   .?  : Direct chat data for multinode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Mail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L.DAT: E-Mail raw data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.IDX: E-Mail index file.  Same format as all message base .I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MsgIndex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.NOT: User Notes.  These files are named based on the UserI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they are intended for in the prefix.  They are text-ba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some important actions may be taken by them by def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haracter i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character of each line of the .NOT file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code for the entry.  The ordinal values of valid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01: Add uploaded bytes to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02: Subtract uploaded bytes from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03: Add file points to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04: Subtract file points from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05: Add commission points to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06: Provide "Someone downloaded your upload"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07: Receipt of a received no-carrier up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08: Receipt of a file having been valid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09: Receipt of a file which was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#10: Receipt of a file processed by the upload spool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or these entries is text-oriented, beginning on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of each line.  Using this format, we will be able t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llow sysops language file flexibility with these entrie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also be able to give users a more detailed descri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y are getting points (ie: validation points) and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losing them (when a bad upload is deleted, etc.)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so provide an easy way for third party utilities t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to an offline user which will be addressed when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s on. If you are working on a utility and see the ne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entry, let me know and I will add it.  Another advant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improved online speed when doing certain tasks (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processing (see below for something exciting), del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doing commissions etc.) as they are now done when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s on. Note that validation credit and commission credit ar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rst character is NOT in the above list, the whol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files in the Electronic Mail directory are probabl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tach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FILE.DAT: This file contains the information on all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and menu files.  A file must have an entry in he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to recognize it.  This file may be edit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Lang.exe utility or with Greg DeCicco's Language Editor. 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Rec. LANGUAGE.BBS: If this file exists, it will be display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instead of the internally generated list of languag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.BBS: If this file exists, it will be displayed to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ead of the internally generated list of menu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NG:  Language fil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NI:  Language file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P:  Display fil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I:  Display fil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LOG  .?  : These are the system log files for each nod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BS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Log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DAT: This file contains information on file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. It may be edited with Steffan Surdek's PROTEDI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.  When new transfer protocols are added to your BB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ed to add them he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: ProtoRe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LINER.DAT: This file contains all of your BBS OneLiners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by the OneLiners section within Celerity.  It may be ed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Steve Rosin's OLEDIT.EXE utilit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: OneLinerRe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TEN  .DAT: This file contains a collection of the top 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rs, downloaders, posters, callers, etc.  It is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lerity to create the top user lis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: TopTenRe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.DAT: This is the Celerity history file.  It keeps trac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' activity over the course of weeks, months, and years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be viewed from within the Celerity statistics are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History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ERLIST.*  : The XFERLIST.UPL and XFERLIST.DNL are fil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 log of the most recent 500 uploads or download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These may be viewed from the Statistics area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lerit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XferList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 .LOG: This file contains a list of the most recent 5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 to the BBS.  It can be viewed from the Statistics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in Celerit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CallerLog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  .LOG: This file (disabled in release versions)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the answer string detected from the modem.  It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debugging, and should be deleted if you have o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  .LOG: This file contains a list of errors that the BBS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. It will be viewed when a sysop logs in.  I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d without any repercussions on system oper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   .MSG: This file can be created or uploaded by a use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Message section of the BBS.  It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all users when they log in (provided that Auto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cluded in your login sequence).  It may be edited outs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B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.ADS: This file can contain a list of BBS ads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from uploads via the "clean upload" option in Celset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.DAT: If this file exists, it should contain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 sysop wishes to prevent cosysops from accessing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the sysop wishes to keep cosysops from access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his source code programming directory, he could add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bp\celerity\20src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ECURITY.DAT file and the cosysop would not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files in it.  Adding a "+" (plus) as the last charac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ll subdirectories in the restriction (ie: c:\bp\+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cosysops out of C:\bp and all of its subdirecto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.DAT should be used on systems with cosysops where par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essible drive space are not relat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:  Transfer area file information.  .DIR files contain ne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pertinent information about files availabl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sections. Each individual transfer area has its own .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FileRe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:  Transfer area descriptions, associated with a .DI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e na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Un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CK:  A file with a .BCK extension is a file area "backup"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offline files may be moved to backup directories to re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m, but not have them listed in your file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File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DS:  Description file associated with .BCK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: Untyp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COL.CFG: This file contains the color choice preferenc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elsetup utility.  If you wish to return to the default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, you may delet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LST.DAT: This contains a list of all the modems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by Celerity BBS and listed in CELSETUP. 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may be added through CELSETUP or by directly modify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  .DAT: The Celerity setup data as defined by CELSETUP.EX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etup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U     .DAT: This is a special memory dump of Celerity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made when a door is opened, and re-read back into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door cl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RINFO1.DEF: This is an RBBS-type door drop file.  It is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ever a door is open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   .SYS: This is an industry standard door drop file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whenever a door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   .TXT: This is a WWIV-type door drop file.  It is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ever a door is open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TMP  .   : This file is an editor drop file.  It is temporar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by Celerity when users write messag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: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  .LST: This file is a file listing drop file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mporarily used when used do an archive listing of a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: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 .LST: This file contains information about the last c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nect to the BBS.  It is text-based, with every entry be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eparate line. The format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e of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of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nect result is the true connect string from the modem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by caller id utilities or something or for gen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istics or whatev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LERITY.EXE: This is the main executable for Celerity 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LERITY.OVR: This is a required overlay file for Celerity BB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an overlay permits Celerity to run in less conven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than would otherwise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LERITY.KEY: This is your registration key for Celerity 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   .BAT: This is the main batch file used to operate Cele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BBS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 .DAT: This file contains information about how long th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running, how many calls it has received, and so for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ystemCalls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.ASC: When using the internal upload processo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is file can be added as a ZIP/ARJ/LHA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e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  .   : This file contains all the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' user base. It should be backed up often to ensure that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lose this dat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User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  .DAT: This file defines the external utilities acce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F5 menu from within Celerity BBS.  See the EXTERN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d with the demo for details on its configur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.BAT: This batch file can be executed on an upload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ocess uploads" check box is marked in CelSetup.  It is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cases where sysops wish to use TranScan or ZipLab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internal archive proces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ZCLEAN.EXE: This is a Celerity utility which will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lean" a file description (file_id.diz, file_id.clr, desc.sdi)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neous fluff. See the separate documentation supplied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SHELL.EXE: This file is an external shell for Celerity BBS.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shells currently exist, but if they did, this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 .EXE: This is a utility included with Celerity BB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low a remote sysop to "drop to DOS" on the BBS.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documentation for this utility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??_DOCS.ZIP: This file is named with the first three lett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' acronym, as defined in CelSetup.  If this file exists,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ill be asked if they wish to download it when they app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.  It may contain important access information,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s, and so for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:  INF files are information script scripts.  See the sec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scripts for full detail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F:  Information script display files.  These are used to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cript data when a user views it.  See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ipt sec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W:  Information script answer file.  This contains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 given by users in their information scripts.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script section for full detail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HELP.*  : EDITHELP.ASC and EDITHELP.ANS are help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 within the internal message edito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: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  .FMT: This file allows you to customize the text ins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 message around a quote.  It consists of three lines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, line, and a tr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ader line will be inserted into the quoted text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. The "line" line will be inserted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of quoted text. The trailer line will be insert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block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QUOTE.FM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1Quote from a previous message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2&gt;&gt;|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1That's it!|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ould make a quote of the abov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1Quote from a previous message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2&gt;&gt;|3The header line will be inserted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2&gt;&gt;|3The "line" line will be inserted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2&gt;&gt;|3The trailer line will be inserted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1That's it!|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: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PINTRO.RIP: This file will be displayed upon verification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P terminal being used by the call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: RI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  .NAP: This file can be used to pause at the end of a NAPL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phic pa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NAPL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C  .BBS: When using Celerity's internal upload processing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is found which does not have a file_id.diz description,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is not entered by the user, this alternat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imported.  It should say "No Description" or "Uplo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Describe" or something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  .LST: This is an optional list of feedback recipi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hen a user attempts to send feedback.  It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 users to send their feedback to certain sysop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?   .BBS: These are alternate protocol display files, the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replaced with the protocol class #.  They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ead of the conventional protocol list if the file exis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ATION.   : No extension.  This file is displayed when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the "$" command from the main menu.  Usually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' donation poli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BYE .   : No extension.  This is displayed to all users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off the system.  Often contains a list of other BB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by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USER .   : When new users log on, this file will be display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usually will tell a bit about the system and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 .BYE: If the system is set up to hang up on new users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in new user options of Celsetup), this fil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before the system ha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ETRY  .  : A message displayed to users who fail to ente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an three times.  It usually contains a messag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of "If you were a new user, you aren't wanted her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a hacker, get lost."  Not that a nasty message will sto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ON  .   : No extension.  This text is displayed to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chat call is activated.  Something short is sufficie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HELL.BBS: A file which is displayed before the shel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EINTRO.BBS: Text to be displayed when a caller connects to a CA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BACK.BBS: Message a new user gets indicating them to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back to the SysOp after applying for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LOGON.BBS : A "system identification" message displayed befor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ler enters his or her user name and password.  This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fter the first system is entered from the shell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ell is used, or immediately if a shell is not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S .BBS : Quick "news brief" displayed AFTER PRELOGON.BBS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user enters his/her handle/password etc.  Thi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more than one line, and may be omitted altogether if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special news (appropriate news would be "Please fill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infoform. Skip the rest.".  Inappropriate news would be "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crash. Userlist lost.  Log on new." (Because of Celerity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backup feature (see "Auto-Backup" above), there is NEVE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use for loosing a userlist.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      .BBS : Displayed when a user hits "&amp;" from the main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an ad for the software, or changed to something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LST.BBS : Displayed to a user who attempts to apply and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s name in the blacklist fil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lst.    : This file has no extension.  It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s which you do not want admitted to your system.  If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isted here, they will be displayed the Blacklst.BBS (see abo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hen they log on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  .LST:  Displayed to a user leaving feedback.  Thi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the various SysOps and who is responsible for what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oes not exist, a list of all users with SysOp flag #8 se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  .?  :  These are alternate "menus" displayed in the log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when users request help.  Shell.1 replaces the menu shell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, Shell.2 is displayed when a user types "dir" in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, Shell.3 is displayed in the VMS shell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All news and bulletin files should also be in this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ynamic Impedance Stabilization", "DIS", "CompuCom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", and "CSP" are trademarks of CompuCom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ayes V-series" is a registered trademark of Hayes Micro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LTRA Smartmodem 9600", "Ultra" and "Smartmodem" are trademark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yes Microcomputer Product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icrocom Networking Protocol" and "MNP" are registered tradema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icrocom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S-DOS" is a registered trademark of Microsoft Corporation. "PE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Packetized Ensemble Protocol" are trademarks of Tele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IX" is a registered trademark of American Telephone &amp; Tele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USRobotics" is a registered trademark of U.S. Robotics, In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urier", "HST", and "Dual Standard" are trademarks of U.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tic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ward: Credits and Acknowledg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v2.00 manual written by Pat "The Silicon Sailor" McCarth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ysop of The Haltsys BBS and The Next Generation BBS) &amp; Brend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irha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1.42 documentation (source for this 2.0 document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, edited and rewritten by "Wizard" and Kathy "Rogue" W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s of The Underdark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E and CAE/TAC Mode: Written by Matthew "Holy Ward" E., Sys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Point Void CAE/T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troductory Lesson in High-Speed Modems: written by Na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ttaway, Sysop of Semperviren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script processor and documentation was written by Rob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quist (Adapted to Celerity by Brendon Woirhay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thanks and recognition is given to the following develop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rd-party utilities for Celerity v2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ve Rosin: Total Packer (Celerity data optimized),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s, various conversion utilities, last caller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g Decicco: Celerity Management Tools (Xtree for Celerity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Language Editor (for editing CelerityText files), Cele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Editor, Celerity Mail Reader, various statistical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Enquist: CFiler, recent callers list utility, top down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utility, information scrip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rian Kwong: Celerity&lt;--&gt;TICK processor (file transfers ov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 network), Canadian Celerity Support, Guest Account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vid Hicks: CELSETUP Celerity Set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d Spaulding: CelToscn: Celerity&lt;--&gt;FIDO 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ffan Surdek: FAE (file management utility), Celerity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Carrico: Celerity Multinode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Mail Sales Inc: InterToss FIDO Tosser/Scanner with Cele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thanks to Deanna Pugeot of Practical Peripherals for 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ve work in developing optimum communications setup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BBS for the Practical Peripherals line of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al thanks for their help and forbearance must be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 of the Celerity v2.0 Beta Testing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y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 E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y B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j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y 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ck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licon Sai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dge Ham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cky Wab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o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yg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the othe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Thanks to All of those who have created (Or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) Celeritytext Menu Files, Celeritytext Language fil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forms for Cele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o of BB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once was a Sysop who was attached to the court of the Warl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Wu.  The warlord asked the Sysop, "Which is easier to maintai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BS package or an operating system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n operating system," replied the Sysop promp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rlord uttered an exclamation of disbelief.  "Surely a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is trivial next to the complexity of an operating system,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 sa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so," said the Sysop, "when maintaining a BBS packag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operates as a mediator between people having different ide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it must operate, how its Menus must appear, and how it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orm to the laws set down by DOS and the Phone Company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ast, an operating system is not limited by out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ances.  When designing an operating system the Sysop see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mplest harmony between machine and ideas.  This is wh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 is easier to desig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rlord of Wu nodded and smiled.  "That is all well and go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which is easier to debug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made no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