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kit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0.01  (March 19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6-98 by Jon Pa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th Star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--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don't remember the last time I worked on this (and it's been many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ran OS/2 as my primary OS), but I have received numerous reques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for my port of Larry Athey's TDK to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've already sent it to a few individuals (and, to date, I have no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y've actually found any use for it), but due to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pect of future requests, I've decided to include this note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ormal, official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 copy of Virtual Pascal is sitting on my shelf right now. 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l much about the technicalities of this port, but at least it comp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know I've fixed all the bugs which I encountered while doing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  All of my doors compiled without major problems, and it is my ho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 will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am I up to now?  Well, even if you don't care, I'm going to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. =)  I'm a high school senior and currently work as the seni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 at InterPow Internet Services (http://www.interpow.net/).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chool keep my busy, and I don't have time to program much on my own any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  I shut down my BBS a few months, as well.  Right now, I'm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copy of Delphi 3.0 to arrive so I can start programming again 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NT, and I still have to find time to play with this Java thing. =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way, that's my story in a nutshell.  You can always reach m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t jon@interpow.net.  I still subscribe to the various MAX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, too.  I'm not a hard person to 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ope this port helps you, and if it does, I would -love- to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--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ise man once sai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f it breaks, you own all the piece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No one *made* you use i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t works fine her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, TDK/2 is only guaranteed to take up drive space.  Use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--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a question or would just like to say hello, you have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via the following aven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ail:</w:t>
        <w:tab/>
        <w:t>jon@interpow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eb: </w:t>
        <w:tab/>
        <w:tab/>
        <w:t>http://www.users.interpow.net/~jon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CQ:</w:t>
        <w:tab/>
        <w:tab/>
        <w:t>7286507 (Dr. J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was written using Borland International's Turbo Pascal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Print, Ltd.'s Virtual Pascal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luck, and drop me a line if you like my work.  I would enjoy h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s and comments.  Take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Jon Pa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North Star Technologi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