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EEL FREE TO INCLUDE THIS DOCUMENT WITH EVERY DOOR YOU WRI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AS NEE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Your Name)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(Your Software Company)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is door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e door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gree with this, then do NOT use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.Guarantee? Okay, if this program breaks, I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keep both pieces.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d your program system requirements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100 percent ANSI, ASCII, AVATAR, RIP and MAX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O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door program with no parameters on the command l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M={Node Work Path}\MX_USER.DAT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_USER.DAT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={MAXterm Home Directory}" - If this door supports MAX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seudo network spool operation, this parameter is used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ol and point it to the directory where MAXterm is inst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nly use this in conjunction with the /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##" (Where ### is 1..?) - This specifies the current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oor which NODE###.CTL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O" - This tells the door to load up in ONLINE mode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the door online without a drop file. Such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run the door between your BBS and a front end mail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caller program where no drop files are creat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X" - This tells the door to send a !|1K|*|#|#|# at exit tim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remote screen in RIPterm or to flip MAXterm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#####" (Where ##### is the user's actual BBS record number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A#####" (Where ##### is the user's actual BBS access level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T#####" (Where ##### is the user's remaining time in minutes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the event the door needs to know the user's actua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ime when it is not contained in the drop file, or if n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E#####" (Where ##### is the number of minutes until your next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n the event the door needs to know when the next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is to take place when it is not contained in the drop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Z[FirstName_LastName]" - This is used in the even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user's name and alias in the door. If there is a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name, they must be separated by an underscore, not a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CONFIG" - This is used only in the event that this door ha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routines. If the door has none, then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back an error and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MX\_____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gi Over Ride:[N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Used By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IME}     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}      =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DE}      =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UD}      =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S}      = Time Left Onlin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VENT}     = Minutes Until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RT}      = The Current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C}       =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BS}      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}     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OP}     =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FIRST}   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LAST}    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FIRST}    =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LAST}     =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G}      = The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R}      = The Port Address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RQ}       = The Port IRQ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SEC}    = SysOp Security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RIAL}    = The Serial Number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5}   = These are system variables tha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time through out the program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files to see what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can also be used in text files and screen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You will also want to look at your ANSI and RI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editor to make sure that any Global System Variable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plit as this will cause them to display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at little feature incorporated in the variables calle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to allign text on your screen, or to ensure that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ake up X amount of characters on the screen. Any underscores "_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re translated into spaces at run time and can be us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variable. The way to look at it is a "Pad Left" and "Pad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an experiment with the {USER} variable, we'll j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trings of text to demonstrate the usage of variables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the user's real name is "Jimi Hendrix". (Just becau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________________________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                  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________________________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                 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granted that these aren't really practical examples, but i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padded and non-padded variables work. Padding would be especi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creating something like a user statistics screen.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dded variables on an ANSI background, and since there is pa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the screen will always be displayed in a uniformed fashi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 the above example, the variable {USER} is padded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30 spaces on the screen. If you were to chop it down to 2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's name was longer than 20 characters, only 20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er noticed with other programs that use variabl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your screens always display perfectly alligne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imation to go to a specific X/Y coordinate and then plo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ever backdrop you are using. Guess what?....ASCII caller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 in this case because there is no cursor control in ACSII/TT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similar to Global System Variab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...They don't work in screen files. These are use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o text files. Your ANSI colors range from 0 to 31, any numb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forces ANSI blink on. If you want to change the color anywhe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imply add a color code in a pair of fancy brackets before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would be, to change your text to yellow add the token: {14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. You have as many color changes that you can fit into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. Padding has no effect on inline colo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and Windows. You will ne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o create all of the needed control files and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The only thing left to do after that is cre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