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����Ŀ �Ŀ �Ŀ 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��</w:t>
      </w:r>
      <w:r>
        <w:rPr/>
        <w:t>Ŀ � � � � � � 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Ŀ � �  � � � � � �  � �  � ��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 � �  � � � � � �  � �  � �Ŀ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 ���� � � ��� � �� � � � 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Ŀ �� ������� ����� ��� ���� �������      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 ��   </w:t>
      </w:r>
      <w:r>
        <w:rPr/>
        <w:t>˿��   ˿�����˿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          �� � �������</w:t>
      </w:r>
      <w:r>
        <w:rPr/>
        <w:t>δ�����δ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            �����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       �����</w:t>
      </w:r>
      <w:r>
        <w:rPr/>
        <w:t>˿�����˿      �����Ϳ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������������      ��     ���  ��        ��� 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������������      ����������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       ����� ���   � �    � ���   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       �   � � ��  � �    � � ��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     �   � �  �� � �    � �  �� 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����� �   ��� ���� � �   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Last Revised:  17th January 199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'SQUIRE What CD is Online?' is for those BBS'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D that they put online for their users to download from..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program on your BBS your users can find out what C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y quickly and efficiently because they only have to press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, and by not having to do trial-and-error to find out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!  Your users WILL love you for putting this incredible program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your user what CD is currently on. This program was original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used to go on a BBS which had 24 CD's online and I c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get the right CD, so I decided to make a program wher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s to put in the CD number, then when his users are onlin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 CD is on very easily and very effici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PLEASE REGISTER FOR ONLY $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w got much better ANSi, since the old ones wer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ll.  Also another Add-On feature is the gauge line for the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the unregistered version.  I know you have $5 you sit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it, thats why I program... I make programs so I can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most probably go to the shop and pay $100 for a game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ing a MERE $5!!!  Please I need your support badly. 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HAS REGISTERED ONE OF MY PROGRAMS/GAMES... is this the righ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fellow Australian.  Keep the money in Australia and mak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by MATTHEW RAFTERY (16 Years) of CAMIRA, QUEEN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quire What CD is Online? has got much bette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gauge for the unregistered version... I have also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also tried to make this program more user friendly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fforts combined, we will make this the number 1 bbs utility world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elp by spreading it around or by registering.  The 'Local Vers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direct clone of the remot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DOOR on your FILES MENU.  A good hotkey would be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on Menu Type 7 if you are using EZYCOM like I am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DON.CFG, this is your config file.  Then if you did all thi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Copy the CDON.BAT into your /BBS directory and edit the fil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Also if you use EZYCOM use this as your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C /C cdon.bat *F *L *P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If you have registered this program your BBS name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exactly the same as the name in your CDON.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o this or are too stupid to do this... even if you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 will still say its unregistered.  This is to stop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around a pi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N.DOC    - This is the file you are currently reading.  This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you need to know about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N_L.EXE  - This is what it is going to look like on your BB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Local Version' of the program is a direct cl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Remote Version'.  (Only the 'Local Version' can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BBS... This 'Local Version' is still very help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doesn't require a DropFile).  This Program i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.. But it does help the sysop see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ing to look like without even going onto his/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N_C.EXE  - This is the file which you run to change the name of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is going to be online that day.  This utility ed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'CDON.BBS', which is used by the ma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hat CD is onli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N.BBS    - This is the file which contains the infomation of what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ing to be onli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N.CFG    - This is the BBS Configuration file... that is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this documentation you edit to pu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cessary details.  EG. Your Name,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N.KEY    - 'CDON.KEY' must be in the same directory as 'CDON_C.EX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CDON.EXE' and 'CDON_L.EXE' because thes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contained in this key for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DELETE THIS FILE.  If you do delete this fil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s will work at all and they will hav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.  This file is made of two parts... The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6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your Serial Number in 'CDON.KEY'... NO UNREGISTER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r come up again at all on any of th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serial number... send $5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tthew  Raf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Brend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MIRA QLD  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, Address, Phone Number and BBS Name to me.  Th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s a local call to me I will ring and tell you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is needed to unlock this product.  If your Phone Numb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to me... I will therefore send you a letter with the needed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$5 remember to include 50c... This is so I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 quickly... Also NO cheques... Only cash!!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ASH is to put the $5.50 in between two pieces of thin cardboar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you register everything will look much nicer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elf don't have to wait that annoying 10 second pause. 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pause so people will register... even though they don't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ave fun with this program and many more from S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A particular key-code is 'Unique' and WILL NOT work for an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.. So therefore don't try to pirate the keys cause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the BBS it is Registered t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REGISTER THIS PROGRAM FOR ONLY $5 &amp; SUPPORT YOUR LOCAL!! AUTHO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ire WhatCd Is Online? supports several parameter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.  The following is a list of Squire Wha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ine? supported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CDON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CD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CDON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CDON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CDON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CDON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DON.CFG file (CDON1.CFG, CDON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CDON.EXE to use CDON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CDO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CDON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- Original Release... Very Poor ANSi and Programming... Re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risbane (QLD) BBS's but no registra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- New ANSi, Better EVERYTHING... This has got now the making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BBS program which every BBS should have... So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standard for this great program to be apart of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WID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BERS OF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Co-Ordinator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NSi Artist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SCii Artist: Sir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gram reasonably in Turbo Pascal, C, ASM, etc..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nt 'Sir Best' and ask for a position in SQUIR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mit yourself either... just as long as you work i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t least one program/game/utility, you will become a lifetim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-matter what occasion arrises the profit from your work goes 10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hich made it!!  None goes to the head if they don't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S YOU CAN SEE THIS BBS DOOR WAS WRITTEN WITH THE LEGENDARY 'DDPLUS 7.0'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