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TIPS FOR ALL GATEWAYS PARTICIPA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using the same constant in more than 1 plac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izeof() or a #define macr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sizeof(), be careful to watch what you are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f based on how you declared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s[20]; sizeof(ss) will be 20, sizeof(ss[0]) will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s; sizeof(ss) will be the size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of(*ss) will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{ char array[20] }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of(ss) is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{ char array[20] } *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of(ss) is the size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of(*ss) is 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any pointers you use are initialized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ata including pointers 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