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&gt;&gt;&gt; FX RIP v.beta1 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7 by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and all FX System Add-ons and files use no executable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imply collections of RIP Screens, Icons(bmp), text, Wa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or modified data files from existing RIP games tha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2.2 Sound capabilities and a single archive of waves.(FXWAVE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no way any FX package could harm your system in anywa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disclaimer I assume no responsiblity for any damag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is caused from FX System files and it is us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is a collection of RIP and Text files that have been lin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nus and buttons as well as RIPterm Macros to create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Interface Users can use on virtually any BBS and ANSI\Text Do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number of files is sure to grow, the files ar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both 1.54 and 2.2 versions of a number of screens so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ome of the incompatabiliy between the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some of the "built-in" sounds that 1.54 is capable of u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s and 1 NEW FX wave for RIP 2.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all the FX Sounds RIP 2.2 Users should download the FXWAV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XWAVES.ZIP will be included in the first full release of FX 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REQUIRES RIPterm 1.54 or RIPterm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ontents of the FX-vb1.zip into your \RIPterm\Icon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X.KEY (for 1.54) or FX.MAC (for 2.2) into your RIPter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IPterm and access the Keystroke Macro Editor (alt-K) and loa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X.KEY or the FX.MAC file to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not using any RIPterm Macros save it to your default Macr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Keystrokes to your own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FX Menu at anytime press F2 (or the key you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Suppor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and All FX System Files are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pport in all its forms Donations, Comments, Suggestion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come and encouraged and will help to keep the system alive and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it's ful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ollard@cypress.tg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Midnight's Realm.......(505)831-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1:301/5 FREQ: FX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\o D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9 Monte Vist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Support Info refer to the FXsupor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&amp; FX System (c) '96-'97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(c) '92-'97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 Games and Programs copywrite their respective Authors &amp;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