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Root Door-Writ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-1998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with PowerBasic version 3.5 o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LICENSE AGREEMENT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ming kit is distributed under the shareware concept.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 granted a limited license to use this kit. While unregistere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ay not charge money for any product you create with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istance of this kit, nor may you charge for any product which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t of this kit is included or integrated with in any way. Doing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olates the license agreement and places you at risk of crimi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ges. Upon registering this kit, you are licensed to charge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duct you create with i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DISTRIBUTION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rchive may be freely distributed in its original unal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 only. Permission is granted to include this archive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ware CDs at no charge owed to the autho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WARRANTY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orRoot is distributed AS IS, with no warranty expressed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ied. In no event will David Kiesling or SaltySoft be liabl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for damages, including any loss of profits, lost savings,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incidental or consequential damages arising out of your us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or inability to use the contents of this archiv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this archive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Basic 3.2, substitute DROOT32.PBL in for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ROOT.PBL and change the $LINK statement in DOORROOT.I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OT32.P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ORROOT.PBL - library file for PowerBasic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OOT32.PBL  - library file for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ORROOT.INC - file to be $INCLUDEd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ORROOT.PBH - PowerBasic 3.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ORROOT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DOOR.CFG   - sample config file for use with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OPFILE.TXT - list of drop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ANSI.EXE  - program to include ANSI files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ANSI2.EXE - same as above but different (HA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PLE.ANS   - sample ANSI graphics file for INCAN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PLE.ZIP   - s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side SAMPL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MPLE.BAS   - Sample Do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MPLE.INC   - file $INCLUDEd in SAMP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MPANS.INC  - file written to by INCANSI.EXE and INCANSI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MPLE.CFG   - config file for S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OE.ANS     - file for PrintFile procedure in SAMP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OE.ASC     - ASCII rendition of the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RENT.TXT  - other Salty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SNEW.TXT - changes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out of the archive, they should all be dated 10-03-1998, 4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are missing or have a different file d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the archive has been tampered with. Please contact 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case. If additional files are in the archive, dele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afety. If they're anything other than BBS ads that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into their files, please contact me immediately; some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sabotag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����������������������������������������������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ABLE OF CONTEN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���������������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er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NS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is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IncludeAns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INTRODUC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Root is a shareware PowerBasic 3.5 kit which greatly 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BBS doors. With it, you need not worry over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ommunicating with the modem or updating the sysop's status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ead you can concentrate solely on writing your door. This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enough for the beginning programmer to understand, yet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the experienced programmer to feel comfortable with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features your door will have when you use this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communications routines (no fossil driver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atible with computer processors as low a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ndard text-editab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5 termination ke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/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pular BBS drop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te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board input timeou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's time remain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-only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 1-4, IRQ 2-1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bps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r ANSI display files built-in instead of external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ools are provided for you,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 instruc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ariables to customize general aspects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tilities to make ANSI files internal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/o routines for communicating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functions so you don't have to learn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ther routines to simplify often-us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t is FULLY FUNCTIONAL while UNREGISTERED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evaluate it before purchasing. While unregistered, a Doo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unregistered notice displays to the us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. When registered, that copyright notice will no long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license agreement for further details 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whil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door demonstrating use of DoorRoot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n SAMPLE.ZIP. The sample door doesn't cove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Root, and isn't meant to - that's what this documentation i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. The sample door is meant as a tutorial to help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beginning of the sample door's source, SAMPLE.BAS,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tting up the samp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</w:t>
      </w:r>
      <w:r>
        <w:rPr/>
        <w:t>TERM DEFINI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nfuse your role as a programmer with your role as a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To clear it up, I write the door kit, then you (the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door, a sysop puts the door online, and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ANSI esc-sequence" or "ANSI esc-code" is a text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s language telling the computer to change tex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, etc. You don't need to learn the langua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provided in this ki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local" computer refers to the sysop's system which the BBS ru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mote" computer is the system that a caller is call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B" is shorthand for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"functions", which are of course routines that return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ere are "procedures", which are enclosed by SUB &amp; END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y're incorrectly referred to as subroutines. A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ure with a GOSUB and RETURN, used primarily in earli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. "Statements" are the commands built into PB, or the buil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of the PB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F$ is a string containing a carriage-return/line-feed pai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when printed to the screen the cursor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bar" is the bar containing user info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creen when the door is running, visible only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dropfile" is the file a BBS creates as it shells/exits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information about the user, such as their name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ANSI setting, baud rate, etc. Different BBS software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dropfiles in different formats. This kit can rea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ccepted formats - door.sys, dorinfo1.def (and dorinfox.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in.txt. Nearly every modern DOS-based BBS software sup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of these three (door.sys is the recognized standard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different BBS software is taken care of. I'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d if you can find one that doesn't support one of 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uffer" or "input buffer" referred to in these doc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yped characters (by the sysop or user) are stor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 retrieves that input in the next input routine. So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ysop hits a key while the door is running, that keypres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input buffer, then the door grabs it out to read it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INSTALL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ORROOT.INC, DOORROOT.PBL, and DOORROOT.PBH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ain PB directory. Add the following line to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NCLUDE "doorroot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 have to do is use DoorRoot's i/o routines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mote user instead of PB's routines such as INPUT$, INKEY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, and you've got yourself a door! Take advantage of DoorRo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ANSI functions and many other useful routines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ly one more important thing to be aware of: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up some doors for your BBS before, you'll know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have a config file. It tells your door a few things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The sysop can edit the config file with any standard text edi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 file is included in this archive as mydoor.cfg.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or's archive to give the sysop something to start with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ave to make his config file from scratch. Here'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Full path to dropfile. If the dropfile isn't fou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, the door will 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c:\tribbs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Dropfile type. Enter 1 for door.sys, 2 for dorinfo1.def,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.txt. If neither 1, 2, nor 3 is enter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Non standard IRQ for node's comport specified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as 0 to not lock the port. This setting ha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is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Locked port speed. This setting has no effect if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. If the user is remote and you haven't specifi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 port speed, it will default to 38400. Valid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s are 300, 1200, 2400, 4800, 9600, 19200, 38400, 57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your own extra sysop-assignable config file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traConfig$ function in the "Misc. Routin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've written a door and compiled it as mydoor.exe. The sysop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door.exe [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ydoor.exe my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your door in local mode, the sysop would run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door.exe my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fig file parameter is not passed, the door will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 with the user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nfig filename may be anything you want.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"mydoor.cfg". However, in your door's documentation,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hat he should have a separate config file for each node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ree nodes, the config files for each node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cfg, node2.cfg, and node3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ush Shift-F1 in the PB IDE, the the help file (doorroot.p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in a window, assuming it's in your PB directory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PB's online help, but...well...it's for DoorRoot!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ushing Shift-F1 toggles between all the .PB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o keep pushing it until the right one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i/o ROUTIN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nd procedures are to be used for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th the user. They all allow for if the user isn't remo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DoorPrint procedure will just print the text lo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a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Buffer ��� PROCEDURE �� Clears the local &amp; remote input buff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lears the local &amp; remote input buffers.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necessary since you can set the BufferInput% variab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section of this documentation) but you might find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put$  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uffer$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put%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CLS ������� PROCEDURE �� Clears local and remote screens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like PB's CLS command, but clears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creens. The statusbar isn't erased and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nput$ ���� FUNCTION ��� Gets input from local or remote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eant to be used as your main input function. It can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r in a variety of formats which should suit almos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 If it doesn't, you can write your own input 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Buffer$, RemoteBuffer$, and LocalBuffe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DoorInput$( Prompt$, MaxLen%, EndCondition%, Allowed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Chr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$       = prompt to display before get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en%       = maximum number of characters to acce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ondition% = A number from 1 to 4, representing when it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The user presses ENTER to end inpu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Input will end when the user eith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ny time or will en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m input length defined by MaxLen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Input will end when MaxLen% has been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Input will automatically end when MaxLen%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reached. ENTER is ignored if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$      = Allowed characters for input. If this is a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SCII characters are allow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Chr$   = character to replace each input character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it (meant for "hiding"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other setting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is "" to print all characters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is "UCASE" to print all letters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is "LCASE" to print all letters in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is "NULL" to not prin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This example below prompts the user to enter his name.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Name$ = DoorInput$( "Name: ", 60, 1, "", "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This example below prompts the user to enter a password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characters long. All characters are allowed for input.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entered will be printed to the screen as a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ice how you can colorize your prompt and the user's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AnsiColor$ function 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$ = AnsiColor$(3,0) + "Enter password: " + AnsiColor$(1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$ = DoorInput$( Prompt$, 15, 1, "", "*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This example below gets a single character input from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character entered must be a number from 0-9. The functi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immediately when a number is entered. ENTER is ignored if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The number entered will not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a$ = DoorInput$( "Enter number: ", 1, 4, "0123456789", "NULL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 will not go to the beginning of the next line when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 I made it like that to accomodate those programm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stay right where it is when inpu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"UCASE" or "LCASE" is passed as the Replace$ parameter,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affect the text PRINTED. The actual input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as entered. To affect the input returned also,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th PB's UCASE$() or LCASE$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mentioned above, if "" is passed as the Allowed$ parame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allowed for input. There are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crew with the screen, and keys on the keyboard that s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when pressed (such as the function and arrow keys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you make a string variable of your own containing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put characters allowed for input and pass it as the Allowe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This is just a suggestion, but it will make your do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putWrap$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uffer$  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InputWrap$  FUNCTION ��� Gets input, with word wrapping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imilar to DoorInput$, except that it does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ing, so the user can enter their input on multiple lines. DoorInpu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too many parameters if I added word-wrapping support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extra function is available for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DoorInputWrap$( Prompt$, WrapCol%, WrapText$, MaxLines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Blank%, Allowed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$     = Prompt to display before get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Col%    = Screen column to word-wrap on.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the column the input starts a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than 80, or else it will default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Text$   = Text to display at the beginning of the next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-wrapping occurs. This text will be display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will resume. This might sound od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below should clear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ines%   = Maximum lines of input to accept. Input will 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ny lines have been entered. If you pass this a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no maximum number of lines; input will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user enters a blank lin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Blank% = If this is -1, input will end when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. If this is 0, input will only e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specified by the MaxLines%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$    = Allowed characters for input. If this is a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SCII characters will be accepted as inpu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Input$ function description for example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example is similar to when you're writing a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layer in the door LORD. Input will end when you've entere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ne. All lines entered are stored in the singl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ssageTex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$ = AnsiColor$(2,0) + "  Enter message now..blank line quits!" +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$ + CRLF$ + " &gt;" + AnsiColor$(15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Text$ = DoorInputWrap$( Prompt$, 75, AnsiColor$(2,0) + " &gt;"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Color$(15,0), 200, -1, "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example gets five lines of input from the user. It will on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en all five lin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$ = "In 50 words or less, describe your home life:" + CRLF$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$ + "-}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Life$ = DoorInputWrap$( Prompt$, 80, "-} ", 5, 0, "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with DoorInput$, the cursor will not go to the next line wh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lete. It will stay right where it was when inpu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a user presses ENTER to go to the next line or the text w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line, a CRLF$ is inserted at the point of the line brea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types "Hello there", presses ENTER, and types "Hi ag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this function has saved so fa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there" + CRLF$ + "Hi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change the text into a continuous string with no CRL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in it. If you've assigned the input to a$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CRLF$ with chr$(32) in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places all CRLF$ strings into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put$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Print ����� PROCEDURE �� Prints text/ANSI to local &amp; remote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rints text/ANSI to the local and remote scree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to be used as the main output procedure. It's similar to PB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except that it also sends the text/ANSI through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s ANSI esc-sequences as it prints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CRLF%,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% = -1 to append a CRLF$ (go to next line) after Text$, 0 t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$ = text/ANSI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Print 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Print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$      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Buffer$ �� FUNCTION ��� Retrieves any keys pressed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rieves from the local &amp; remote input buff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hat have been pressed since the last input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 It won't wait for the user to press a key;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way return either all input in the buffer or a null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sign your own input routine rather than use DoorInput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InputWrap$, this function should be your main buil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's possible you'll never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InputBuff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eck if the ESC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r( InputBuffer$, CHR$(27) ) then DoorPrint 0, "Esc pres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th the local &amp; remote input buffer will be cleared once Input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it. So if you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ssign input to Somethin$ if inpu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n(InputBuffer$) then Somethin$ = InputBuff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$ will be empty since you already sucked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uffer by referencing InputBuffer$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A correct way to do this would instea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$ = Input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n(Temp$) then Somethin$ = Tem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Buffer$ 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Buffer$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Buffer$ �� FUNCTION ��� Retrieves any keys pressed locally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just like the BufferInput$ function, but only ret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trokes pressed on the local en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LocalBuff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uffer$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Buffer$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Print ���� PROCEDURE �� Prints text/ANSI to local screen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ends text (and ANSI) to the local screen, transl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sc-sequences. Use this instead of DoorPrint when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sent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Print CRLF%,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LF% = -1 to append a CRLF$ to the end of Tex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$ = text and/or ANSI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RLF$ isn't appended to Text$ as it would be in PB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You may add the CRLF$ to the end of Text$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cedure will implement any ANSI esc-sequence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whether ANSI is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Print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$     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��������� PROCEDURE �� Pauses until user presses a key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displays a prompt for the user to press a key.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 locally or remotely, the prompt will erase an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$ = text/ANSI prom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the Text$ parameter null to display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ould be efficient to assign a frequently-used prompt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riable to pass as the parameter to this procedur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mpt passed to this procedure is erased after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uffer$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rray ���� PROCEDURE �� Prints array to local &amp; remote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rints a full string array to the local &amp;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eant to be used with the IncludeAnsi2 progra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(don't worry, it's easier than it sounds...see the "Include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se docs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rray CRLF%, More%, Ary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%  = -1 to append a CRLF$ to each line when printing, 0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%  = -1 to do more prompting every 22 lines, 0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y$() = string arra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ile       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$           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PausePrompt$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ile ����� PROCEDURE �� Prints a file to local &amp; remote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rints an external text/ANSI file to the local &amp;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It can prompt for the user to press a key every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ile Cls%, More%,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%      = -1 to clear screen before beginning, 0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%     = -1 to do more prompting every 22 lines, 0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$ = filename of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 "hmm.ans", "c:\door\argh.txt", "bbs\oldie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Filename$ doesn't exist, the procedure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on't print a file larger than 55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rray      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PausePrompt$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Buffer$ � FUNCTION ��� Retrieves any keys pressed remotely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is just like the InputBuffer$ function, but only retr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pressed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RemoteBuff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uffer$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Buffer$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Print ��� PROCEDURE �� Prints text/ANSI to remote screen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ends text (and ANSI) to the remote scree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DoorPrint when you don't want the text to be see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Print CRLF%,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LF% = -1 to append a CRLF$ to the end of Tex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$ = text and/or ANSI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RLF$ isn't appended to Text$ as it would be in PB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You may add the CRLF$ to the end of Text$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Print  (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$     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ANSI FUNCTION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return ANSI esc-sequences for chang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r position of the cursor. They're meant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Print procedure (see the "i/o ROUTIN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). The only way to change the remote user's text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their cursor is with the ANSI esc-sequenc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. If the user has ANSI disabled, the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Blink$ ���� FUNCTION ��� Returns esc-sequence for blink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mak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Blin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-1, AnsiBlink$ + "This text is blin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NSI esc-code standard doesn't include a sequenc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. So to turn blinking off, print the AnsiReset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lear$ ���� FUNCTION ��� Returns esc-sequence for clearing lin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clea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ine, from the cursor position to the end of the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at the current cursor position. A space characte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 of those characters cleared. After clearing the lin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Cle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olor$ ���� FUNCTION ��� Returns esc-sequence for changing col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chang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and background color. Subsequent text printed to local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is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Color$( Fore%, Back% )    'change both local &amp; remo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% = foreground colo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% = background colo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representing each color are the same as in PB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 For example, 14=yellow and 2=green. As with PB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, colors 0-15 are allowed for foreground and 0-8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-1, AnsiColor$(12,7)+"This is bright red on gr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Down$ ����� FUNCTION ��� Returns esc-seq. for moving cursor dow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will return the ANSI esc-sequence for mov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specifi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Down$( Lines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% = number of lines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Left$ ����� FUNCTION ��� Returns esc-seq. for moving cursor lef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 specified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Left$( Spaces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% = number of spaces to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Locate$ ��� FUNCTION ��� Returns esc-sequence for loca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chang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. It's like PB's LOC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Locate$( Row%, Column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%    = row to 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% = column to loc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row or column parameter passed is lar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s allow, the function 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Reset$ ���� FUNCTION ��� Returns esc-sequence for reset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chang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and background color to the default, which is grey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background, and no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Rese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-1, AnsiReset$ + "this text is grey on 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RestPos$ �� FUNCTION ��� Returns esc-seq. for restor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the cursor where the last AnsiSavePos$ function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RestPo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nsiSavePos$ hasn't been printed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Right$ ���� FUNCTION ��� Returns esc-seq. for moving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 specified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Right$( Spaces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% = number of spaces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SavePos$ �� FUNCTION ��� Returns esc-seq. for saving pos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sav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0, AnsiSavePo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Up$ ������� FUNCTION ��� Returns esc-sequence for moving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ANSI esc-sequence for moving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AnsiUp$( Lines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% = number of lines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MISC ROUTINE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other routines included in this kit that don't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or ANSI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$ ������ FUNCTION ��� Returns one of two string variable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back the first parameter if ANSI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econd parameter if ANSI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Display$( Ansi$, Ascii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$  = function will return this if ANSI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$ = function will return this if ANSI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below two "Hi there!"s would print at the same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reen, but the ANSI one is formatted with ANSI codes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rter than all the stuff the plain ASCII one would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$  = AnsiLocate$(6,4)+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$ = REPEAT$(5,CRLF$)+SPACE$(3)+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0, Display$(Ansi$,Ascii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%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Door ������ PROCEDURE �� Shuts down door.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closes the comport and all other files, shut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returns the user back to the BBS. Use it wher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oor ErrorLv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vl% = errorlevel to pass to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onfig$ �� FUNCTION ��� Retrieves extra lines from config fil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, each time run, will retrieve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passed on the command line. This enables your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ettings changeable by the sysop. The first four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are mandatory; after that, on the fifth line and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ysop enter extra lines that you retriev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Root doesn't limit how many extra line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ExtraConfi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example retrieves the 5th and 6th lines of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hich, for example, might represent the maximum number of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ghts and player fights allowed per day in a LORD-sty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Fights$ = ExtraConfi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Fights$ = ExtraConfi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-1, "The maximum forest fights per day is " + ForestFigh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Print -1, "The maximum player fights per day is " + PlayerFights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YI, the config file is opened as file #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Length$ �� FUNCTION ��� Sets string variable to certain length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akes the string variable passed as a parameter and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it with blank spaces to make it a certain lengt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 is over the length you want it to be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eftmost Length% character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FixedLength$( MyString$, Length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ring$ = string to set to certa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%   = length to set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is example prints Dude$ with 11 blank spaces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$ = "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Print 0, FixedLength$( Dude$,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���� PROCEDURE �� Initializes door kit.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nitializes door variables, opens the comport,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ar, etc. This is run in doorroot.inc, so you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Case$ ���� FUNCTION ��� Returns string in mixed case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string parameter in mixed case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character of each word is capitalized and the res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-case. This is good for formatting someone's 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MixedCase$( Some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String$ = string to make mixed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Ansi$ ���� FUNCTION ��� Returns string without ANSI codes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string passed as the parameter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sc-sequences removed. This is meant for converting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sc-sequences into strings suitable for printing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 = StripAnsi$( Some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String$ = string to strip ANSI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%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DropFile � PROCEDURE �� Writes back dropfile variables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rites back the dropfile's variables (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section of this documentation) to the dropfile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's BBS software reads any changes made to the drop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s after a door is run and you want to change something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, like the user's security level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is example is for when the user's dropfile i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pon returning from the door, the user's security level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.SecurityLevel$ = 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BBS software does not read back dropfiles as it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, so changing the dropfile lines with this procedur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ropfile this procedure writes to accords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FileTyp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Type% 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VARIABL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below are declared global by the kit. They're SH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re available in all parts of your door, includ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Note that none of these variables are se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procedure is run (see INSTALLATION and MISC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aren't arranged alphabetically. They'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FIXED VARIABLE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assigned by the kit and will be the s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program is run. Altering these variables can be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F$       = CHR$(13,10), a carriage-return/line-feed pair. W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creen, the cursor goes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CONDITIONAL FIXED VARIABLE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assigned by the kit and will var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is run. Do NOT alter these variables, or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$     = the user's name, converted to mixed case (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word capit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%         = -1 if the user has ANSI enabl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%       = -1 if the user is remote, 0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Type% = 0 if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f dropfile i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f dropfile is dorinfo1.def 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if dropfile is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 </w:t>
      </w:r>
      <w:r>
        <w:rPr/>
        <w:t>PROGRAMMER-ALTERABLE VARIABL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you may reassign yourself to give your do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touch. You aren't required to reassign any of them;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efault values in DOORROOT.INC. If you do decide to reassign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o ahead and change their values in DOORROO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ame$        = The do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"Test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extFore%   = If the user has ANSI disabled, this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of the door's text on the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7 (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extBack%   = If the user has ANSI disabled, this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of the door's text on the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arFore%   = Foreground color of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barBack%   = Background color of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7 (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Input%     = If this is -1, if the user presses a key (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) when he isn't supposed to, the keystro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held in the buffer, and next tim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 starts it'll be as if the user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all that input. If this is 0,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eystrokes until an input ope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PausePrompt$ = Prompt to display during "more" promp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oo long to show here, because of th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lved. If the caller has ANSI disabled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will be stripped from this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AsleepMsg$   = Text/ANSI to display when a keyboard inp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s. There's a 2-second paus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"Apparently you've fallen asleep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OfTimeMsg$    = Text/ANSI to display when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's a 2-second pause after displa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"You're outta time for today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InputTimeout%  = If the user hasn't pressed a key after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 has elapsed, the door will terminate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0 to disable keyboard input timeou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Minutes%      = The maximum number of minutes a user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for. If this is set to 0 or if the user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remaining than this, the user'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drop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DROPFILE VARIABLE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kit reads in a dropfile it'll save each line as a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urpose, sometime you might want to change some of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user's security level. All the variables for each drop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file DROPFILE.TX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DropFileType% variable above on finding out which drop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h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</w:t>
      </w:r>
      <w:r>
        <w:rPr/>
        <w:t>INCLUDEANSI PROGRAM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ANSI.EXE included in this archive is a separate utility to pu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your source, so you don't have to have the ANSI external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n an ANSI file, and, in a .INC file you specify, it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ANSI file to a variable. $INCLUDE the .INC file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ll you have to do is print the variable to display th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ANSI file, SAMPLE.ANS, is included in this archive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ANSI.EXE. When it asks you for the ANSI file, enter SAMPLE.A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print to, enter MYANSI.INC. For the variab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Ansi$. The program does its operation quickly and exits.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MYANSI.INC with your text editor. As you can see, it's i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mat and the entire ANSI file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Ansi$. Now just have a line in your main sourc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NCLUDE "myansi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when you compile your door, the sample.ans file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ingle variable, CoolAnsi$. Prett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ly one thing missing in INCANSI.EXE. If you have a larg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't pause every 22 lines for the user to press a key. It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which line of the ANSI it's on. That's where INCANSI2.EX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It does the same thing as INCANSI.EXE, but instead assign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NSI file to an array element. Use the PrintArray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that array after you've $INCLUDEd it in your sourc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example for INCANS.EXE. This one will promp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every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have a .INC file for each ANSI you want to $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You can put as many ANSIs (or ASCIIs, for those user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 as you want into a 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 </w:t>
      </w:r>
      <w:r>
        <w:rPr/>
        <w:t>SAMPLE DOOR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source code to a small demo door is included in SAMPLE.ZIP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ource and compile and run it to get a feel for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is ki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REGISTR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DoorRoot is $10, a pretty low price consid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you might be making selling your door. When you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ky DoorRoot copyright notice isn't displayed on door ex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NREGISTERED, you may not charge money for any produc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ssistance of this kit, nor may you charge f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kit is included or integrated with in any way. Doing s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direct violation of federal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ering this kit, you will be licensed to charge any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duct you crea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print out REGISTER.FRM included with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t out, and snail-mail it to the address given. Sorry, n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SUPPOR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be a registered user to recieve support from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questions, comments, or suggestions, you can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t saltysoft@vpdev.com or dnskiesling@teli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other SaltySoft BBS doors/ut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SDOORS file echo - Information can be ob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petpride.org/dds. Note that I'm not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; I just send my programs through it. TriBBS-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istributed through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jack's Place (BBS) 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riBBS HQ. I'm not the sysop here, and I rarel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only the TriBBS-specific programs are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</w:t>
      </w:r>
      <w:r>
        <w:rPr/>
        <w:t>FOR YOUR INFORMATION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want to scare you with the size and scattered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 so I put tips and FYI tidbits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know he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DOOR.SYS, DORINFO1.DEF (and DORINFOx.DEF), an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s are supported because every modern DOS-based BB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can create at least one of these. Almost all BBS pack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DOOR.SYS, but I added support in this kit for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ones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of the config file is necessary because some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, have different drop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is opened as file #32766. If the user is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rt is opened as file #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with PB's CLOSE command. CLOSE with no parameters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s, including the comport an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push F5 at any time to terminate the door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back to the BBS. This is noted on the statusbar, bu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it in your door's document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in this kit may be used with or without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Comm$ may also be referenced as InComm, and AnsiColor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referenced as AnsiColor. The same is true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this kit, assuming you leave the DEFINT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ROO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S errorlevels are returned by a door made with this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1 - the user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2 - keyboard inp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3 - us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4 - sysop pressed F5 to termin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write your door, keep in mind that all the remot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you send to them through the modem, through use of DoorRoot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This may seem obvious, but beginning door authors someti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like PRINT and VIEW, and not until later realiz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effect on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 if you have any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Ronald Schlegel for his tireless beta-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