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Livew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609.235.529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Chuck Valece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blic Nodes (2) 708-636-6694 / 708-636-66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2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KEY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2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2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registered) version for a reasonable period of time f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you should either register your copy or discontinu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RINFOx.DEF for interfac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9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2 (FGC%, BGC%, ONOFF%, ECODE$)</w:t>
      </w:r>
    </w:p>
    <w:p>
      <w:pPr>
        <w:pStyle w:val="PreformattedText"/>
        <w:bidi w:val="0"/>
        <w:jc w:val="left"/>
        <w:rPr/>
      </w:pPr>
      <w:r>
        <w:rPr/>
        <w:t>PARAMETERS: FGC%, BGC%, ONOFF%, ECODE$</w:t>
      </w:r>
    </w:p>
    <w:p>
      <w:pPr>
        <w:pStyle w:val="PreformattedText"/>
        <w:bidi w:val="0"/>
        <w:jc w:val="left"/>
        <w:rPr/>
      </w:pPr>
      <w:r>
        <w:rPr/>
        <w:t>DESCRIPTION: Fancier way to output the ENTER prompt with options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, background color, blink on/off, blink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Press &lt;ENTER&gt; to Continue" prompt and waits for respo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C%   - Valid foreground colors 0-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C%   - Valid background colors 0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% - 1 for word ENTER to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for word ENTER to NO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ODE$ - One of the following valid codes for the wor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= Yellow, and } = White. It is a STRING, use "|"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aller is in graphics mode, this is centered on lin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word ENTER shows in ECODE$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n-graphics mode it is centered 1 line below las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ENTER2 14, 1, 1, "}" would outpu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on BLUE, the ENTER word would BLINK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2 HI.SCORE2#</w:t>
      </w:r>
    </w:p>
    <w:p>
      <w:pPr>
        <w:pStyle w:val="PreformattedText"/>
        <w:bidi w:val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jc w:val="left"/>
        <w:rPr/>
      </w:pPr>
      <w:r>
        <w:rPr/>
        <w:t>DESCRIPTION: Same as MAKE.BLT except that the scores are in DOL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2 HI.SCORE2#</w:t>
      </w:r>
    </w:p>
    <w:p>
      <w:pPr>
        <w:pStyle w:val="PreformattedText"/>
        <w:bidi w:val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jc w:val="left"/>
        <w:rPr/>
      </w:pPr>
      <w:r>
        <w:rPr/>
        <w:t>DESCRIPTION: Same as MAKE.BLT2 except it posts CURRENT scores in DOLLA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(FILENAME$, YN%, INTE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&amp;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&amp;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9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