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ocs DDplus 7.00A - 04/16/95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authors want to have their door run maintenance.  The mainten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now is set and does not access a dropfile.  But the author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ll check for bbs_software=0 to flag this as a maintenance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/F"      This is a generic maintenance mode. It lo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o the game with the name "SYSTEM MAINTENANCE" in local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can use it if your program requires a nightly mainten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 something simil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/H"      This is a generic maintenance mode. It lo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o the game with the name "SYSTEM MAINTENANCE" in local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can use it if your program requires a nightly mainten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 something simil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left to the programmer now to either block these options or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to actually do something when switc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release of 7.0 we have received the specifications on how to s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ud rate for highspeed bnu fossils.  Now port speeds of 57,600 and 115,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both X00 and BNU can be handled by either the FOSSIL or the XFOSSIL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.  Once again FOSSIL will initialize the detected fossil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 speed and XFOSSIL will accept the fossil as-is with no initializ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tect multi-taskers now check for OS/2 first then other task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added int $28 to the Os/2 timeslicer.  This gives up th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lice as well as idles dos while waiting for character input per any Int $21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the Dorinfo# now will be set from '1'..'9','A'..'Z' dep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node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ckage contains the following TP un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DPLUS.P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DFOSSIL.P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IO.P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DOVR.P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DOVR2.P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DSCOTT.PAS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