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BOUT THE D32 LIBRARY 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32 library is a Pascal programming library for making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 BBS door games.  The goal of D32 is to allow door auth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support newer door standards and multiple operating system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ing the support for older DOS standards.  The D32 library keep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familure to existing door authors and other door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100% configurable even without modifying the D32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part of it all is that once your door works under one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compiled for any other operating system with no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EATURES OF THE D32 LIBRARY |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Library is completely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ontains 100% of the source code for the ultimate in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100% of everything is configurable without modifying the D32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 All events for shelling to DOS, chatting, carrier lo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re all definable as functions by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upport for compiling native doors under DOS, Window, OS/2, and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changing an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Uses FOSSIL communications in DOS for compatibility with all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and software, including virtual modem drivers such as COM/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odem, VIO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upports 4 major door drop files: CHAIN.TXT, DORINFO#.DEF, DOOR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32.SYS depending on the operating system your door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Uses the Door32 standard in all 32-bit environments to allow do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over dialup and telnet servers for all BBS software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 Doors will not require any source code changes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ystem specific code is used.  For almost any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need for OS specifi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STALLING THE D32 LIBRARY |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not yet completed.  I am in the process of rewri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.  I had most of it rewritten and then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over it with an older version.  So now i'm basicall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cratch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ppologize if this makes the library unusable to you.  Pleas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xample doors for help until I can finish rewrit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MPILING DOORS FOR MULTIPLE OPERATING SYSTEMS |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not yet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EDEFINED VARIABLES 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not yet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UNCTION AND PROCEDURE REFERENCE |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not completed.  See the FUNCREF.DOC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.  It has a reference of all the older 0.1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which are mostly sti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DEFINING EVENT PROCEDURES |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not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TACTING THE AUTHOR |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ime of this writing, I can be contacted in an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: mysticbbs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: www.mysticbbs.com/doo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: MYSTIC and DOORGAMES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C : #mysticbbs on EfNet as nickname "_g00r00_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bug reports or feature requests,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via any one of tho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BS SOFTWARE SUPPORTING DOOR32 |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BBS software packages are known to support Door32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, or have announced plans to do so in an upcoming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BBS     : www.elebbs.com    : Currently supports Doo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stic BBS : www.mysticbbs.com : Currently supports Doo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hronet : www.synchro.net   : Currently supports Doo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IV       : wss.wwiv.com      : Will support Door32 i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sion/GS  : Unknown           : Door32 statu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raBBS    : Unknown           : Door32 status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know of a package that plans to or does already support Doo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-mail me so I can keep this list updated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the author for information on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OORS WRITTEN WITH D32 LIBRARY |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list of some doors that have been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32 library.  If you know of any doors not listed her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and let me know.  See the section on "CONTACTING THE AUTH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            OS                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ticDOS        DOS, Win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mpwars         DOS, Win, Linux    www.mysticbbs.com/pimp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-BBS          Dos, Win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32 CREDITS |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arten Berkers - Maarten is the "co-creater" of the Door32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 donated his EleBBS communications eng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ject which was eventually released as th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eCOM library.  Maarten has always had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itude towards Door32 and the BBS scene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ks once again for your good attitude and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es Coyle     - This is me, the other "co-creater" of the Doo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dard.  I've done the majority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ing for the D32 library, and si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ial creation, I am in charge of kee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dated and bug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    - This is a thanks to any programmer that has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upport the Door32 project.  In order to help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BS scene alive, we must develop new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mold our software around newer technolog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not happen if programmers are not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plement and support these new standards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ALL to please support this project with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 and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